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highlight w:val="yellow"/>
          <w:u w:val="single"/>
          <w:lang w:val="sr-Latn-CS"/>
        </w:rPr>
      </w:pPr>
      <w:r>
        <w:rPr>
          <w:b/>
          <w:highlight w:val="yellow"/>
          <w:u w:val="single"/>
          <w:lang w:val="sr-Latn-C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RIKAZ USKLA</w:t>
      </w:r>
      <w:r>
        <w:rPr>
          <w:b/>
          <w:sz w:val="28"/>
          <w:szCs w:val="28"/>
          <w:lang w:val="sr-Latn-CS"/>
        </w:rPr>
        <w:t xml:space="preserve">ĐENOSTI </w:t>
      </w:r>
      <w:r>
        <w:rPr>
          <w:b/>
          <w:sz w:val="28"/>
          <w:szCs w:val="28"/>
        </w:rPr>
        <w:t>SA BA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sr-Latn-CS"/>
        </w:rPr>
        <w:t>E</w:t>
      </w:r>
      <w:r>
        <w:rPr>
          <w:b/>
          <w:i/>
          <w:sz w:val="28"/>
          <w:szCs w:val="28"/>
        </w:rPr>
        <w:t>majlir</w:t>
      </w:r>
      <w:r>
        <w:rPr>
          <w:b/>
          <w:i/>
          <w:sz w:val="28"/>
          <w:szCs w:val="28"/>
          <w:lang w:val="en-US"/>
        </w:rPr>
        <w:t>nica</w:t>
      </w:r>
      <w:r>
        <w:rPr>
          <w:b/>
          <w:i/>
          <w:sz w:val="28"/>
          <w:szCs w:val="28"/>
          <w:lang w:val="sr-Latn-CS"/>
        </w:rPr>
        <w:t>-p</w:t>
      </w:r>
      <w:r>
        <w:rPr>
          <w:b/>
          <w:i/>
          <w:sz w:val="28"/>
          <w:szCs w:val="28"/>
        </w:rPr>
        <w:t>ovršinska zaštit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0"/>
          <w:highlight w:val="yellow"/>
          <w:u w:val="single"/>
        </w:rPr>
      </w:pPr>
      <w:r>
        <w:rPr>
          <w:b/>
          <w:i/>
          <w:sz w:val="20"/>
          <w:highlight w:val="yellow"/>
          <w:u w:val="single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134"/>
        <w:gridCol w:w="993"/>
        <w:gridCol w:w="992"/>
        <w:gridCol w:w="103"/>
        <w:gridCol w:w="2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Redn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 xml:space="preserve"> </w:t>
            </w:r>
            <w:r>
              <w:rPr>
                <w:b/>
                <w:sz w:val="16"/>
                <w:szCs w:val="16"/>
                <w:lang w:val="sl-SI" w:eastAsia="sl-SI"/>
              </w:rPr>
              <w:t>bro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/>
            </w:pPr>
            <w:r>
              <w:rPr>
                <w:b/>
                <w:sz w:val="16"/>
                <w:szCs w:val="16"/>
                <w:lang w:val="sl-SI" w:eastAsia="sl-SI"/>
              </w:rPr>
              <w:t xml:space="preserve">BAT zahte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  <w:sz w:val="16"/>
                <w:szCs w:val="16"/>
                <w:lang w:val="sl-SI" w:eastAsia="sl-SI"/>
              </w:rPr>
              <w:t xml:space="preserve">Broj  poglavlj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u B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 xml:space="preserve">D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4"/>
                <w:szCs w:val="14"/>
                <w:lang w:val="sl-SI" w:eastAsia="sl-SI"/>
              </w:rPr>
            </w:pPr>
            <w:r>
              <w:rPr>
                <w:sz w:val="14"/>
                <w:szCs w:val="14"/>
                <w:lang w:val="sl-SI" w:eastAsia="sl-SI"/>
              </w:rPr>
              <w:t>(pozivanje na odgovarajuće poglavlje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apome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  <w:t>Sistem upravljanja životnom sredino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ind w:firstLine="523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  znači implementaciju i održavanje sistema upravljanja životnom sredinom</w:t>
            </w:r>
            <w:r>
              <w:rPr>
                <w:sz w:val="16"/>
                <w:szCs w:val="16"/>
              </w:rPr>
              <w:t xml:space="preserve"> (EMS) koji u skladu sa pojedinim okolnostima uključuje sledeće sadržaje (vidi 4.1.1.)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sanje politi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životne sredine</w:t>
            </w:r>
            <w:r>
              <w:rPr>
                <w:sz w:val="16"/>
                <w:szCs w:val="16"/>
              </w:rPr>
              <w:t xml:space="preserve"> od strane rukovodstva preduzeća (obaveza najvišeg rukovodstva preduzeća uvažava se kao uslov za uspešnu implementaciju i održavanje ostalih zahteva  EMS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iranje i uvođenje potrebnih postupaka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3" w:leader="none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uvođenje postupaka s naglaskom</w:t>
            </w:r>
            <w:r>
              <w:rPr>
                <w:sz w:val="16"/>
                <w:szCs w:val="16"/>
              </w:rPr>
              <w:t>: na strukturi i odgovornosti; obrazovanju, osvešćivanju i kompetenciji; komunikaciji; učestvovanju i saradnji zaposlenih; dokumentovanju; efikasnosti procesne kontrole; na programima održavanja; spremnosti i odzivu na preduzimanje mera u slučaju nesreće ; zaštiti životne sredine po propisima o zaštiti životne sred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proveravanje preduzetih korektivnih mera i njihova efikasnost</w:t>
            </w:r>
            <w:r>
              <w:rPr>
                <w:sz w:val="16"/>
                <w:szCs w:val="16"/>
              </w:rPr>
              <w:t xml:space="preserve"> sa naglaskom na: monitoringu i izvršenim drugim merenjima; na korektivnim i preventivnim merama; zapisima o održavanju; na nezavisnim spoljnim procenam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gled najvišeg rukovodstva preduzeća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523"/>
              <w:rPr/>
            </w:pPr>
            <w:r>
              <w:rPr>
                <w:sz w:val="16"/>
                <w:szCs w:val="16"/>
              </w:rPr>
              <w:t>Sledeće tri mere su spojive sa gornjim merama i pomažu kod procenjivanja, ali ako one ne postoje, to ne znači da sistem upravljanja životnom sredinom nije u skladu sa BAT-o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sistem</w:t>
            </w:r>
            <w:r>
              <w:rPr>
                <w:sz w:val="16"/>
                <w:szCs w:val="16"/>
              </w:rPr>
              <w:t xml:space="preserve"> upravljanja životnom sredinom je </w:t>
            </w:r>
            <w:r>
              <w:rPr>
                <w:b/>
                <w:sz w:val="16"/>
                <w:szCs w:val="16"/>
              </w:rPr>
              <w:t>pregledan i verifikovan</w:t>
            </w:r>
            <w:r>
              <w:rPr>
                <w:sz w:val="16"/>
                <w:szCs w:val="16"/>
              </w:rPr>
              <w:t xml:space="preserve"> od strane akreditovanog vršioca prove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priprema i objavljivanje izveštaja o životnoj sredi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vođenje i održavanje</w:t>
            </w:r>
            <w:r>
              <w:rPr>
                <w:sz w:val="16"/>
                <w:szCs w:val="16"/>
              </w:rPr>
              <w:t xml:space="preserve"> i sertifikacija dobrovoljnog sistema, kao što su </w:t>
            </w:r>
            <w:r>
              <w:rPr>
                <w:b/>
                <w:sz w:val="16"/>
                <w:szCs w:val="16"/>
              </w:rPr>
              <w:t>EMAS i ISO14001</w:t>
            </w:r>
          </w:p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čno za površinsku zaštitu treba uvažavati sledeć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uvažavanje uticaja uređaja na životnu sredinu</w:t>
            </w:r>
            <w:r>
              <w:rPr>
                <w:sz w:val="16"/>
                <w:szCs w:val="16"/>
              </w:rPr>
              <w:t xml:space="preserve"> uz eventualno zatvaranje još </w:t>
            </w:r>
            <w:r>
              <w:rPr>
                <w:b/>
                <w:sz w:val="16"/>
                <w:szCs w:val="16"/>
              </w:rPr>
              <w:t>u postupku konstruisanja</w:t>
            </w:r>
            <w:r>
              <w:rPr>
                <w:sz w:val="16"/>
                <w:szCs w:val="16"/>
              </w:rPr>
              <w:t xml:space="preserve"> novog uređa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1080" w:leader="none"/>
              </w:tabs>
              <w:ind w:left="1080" w:hanging="18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voj i primenu čistih tehnologi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primenu i upoređivanje sektorskih pokazatelja</w:t>
            </w:r>
            <w:r>
              <w:rPr>
                <w:sz w:val="16"/>
                <w:szCs w:val="16"/>
              </w:rPr>
              <w:t xml:space="preserve"> energetske efikasnosti, potrošnje energije, efikasnosti i potrošnje vode, osnovnih materijala i izbor ulaznih materijala, emisija u vazduh, vodu i stvaranje otpadaka (gde je to prikladno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STM/5.1.1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b/>
                <w:sz w:val="16"/>
                <w:szCs w:val="16"/>
                <w:highlight w:val="yellow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strane rukovodstva je definisana politika kvaliteta životne sredine.</w:t>
            </w:r>
          </w:p>
          <w:p>
            <w:pPr>
              <w:pStyle w:val="Normal"/>
              <w:ind w:firstLine="2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akodnevno se vrši monitoring procesnih rastvora, kao i otpadnih voda.</w:t>
            </w:r>
          </w:p>
          <w:p>
            <w:pPr>
              <w:pStyle w:val="Normal"/>
              <w:ind w:firstLine="2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osleni su edukovani o pravilnom rukovanju sa opasnim hemikalijama i preduzimanju mera u slučaju vandrednih okolnos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</w:rPr>
              <w:t>Uvođenje standarda ISO 14001 je u planu za 2012.godin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državanj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43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T znači uvođenje programa održavanja </w:t>
            </w:r>
            <w:r>
              <w:rPr>
                <w:sz w:val="16"/>
                <w:szCs w:val="16"/>
              </w:rPr>
              <w:t>koji uključuje obrazovanje i preventivne mere koje utiču na smanjivanje uticaja i rizik po životnu sredinu. (vidi 4.1.1 (c ) i 4.1.1.1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>STM/5.1.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Radnici su edukovani teorijski i prakti</w:t>
            </w:r>
            <w:r>
              <w:rPr>
                <w:sz w:val="16"/>
                <w:szCs w:val="16"/>
                <w:lang w:val="sr-Latn-CS" w:eastAsia="sl-SI"/>
              </w:rPr>
              <w:t>čno</w:t>
            </w:r>
            <w:r>
              <w:rPr>
                <w:sz w:val="16"/>
                <w:szCs w:val="16"/>
                <w:lang w:val="sl-SI" w:eastAsia="sl-SI"/>
              </w:rPr>
              <w:t xml:space="preserve"> za pravilno postupanje u radu sa opasnim hemikalijama  i preduzimanje mera u vanrednim okolnostim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Smanjivanje uticaja na životnu sredinu zbog smanjenja  ponovljenih obrada (potrebnih zbog lošeg kvaliteta prve obrade proizvoda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433"/>
              <w:jc w:val="both"/>
              <w:rPr/>
            </w:pPr>
            <w:r>
              <w:rPr>
                <w:b/>
                <w:sz w:val="16"/>
                <w:szCs w:val="16"/>
              </w:rPr>
              <w:t>BAT znači smanjivanje uticaja na životnu sredinu zbog ponovnih obrada</w:t>
            </w:r>
            <w:r>
              <w:rPr>
                <w:sz w:val="16"/>
                <w:szCs w:val="16"/>
              </w:rPr>
              <w:t xml:space="preserve"> sa takvim sistemom vođenja koji uključuje redovno vrednovanje procesnih parametara i kontrolu kvaliteta u saradnji rukovaoc-stranka, što može da se postigne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obezbeđivanjem takvih specifikacija koje su</w:t>
            </w:r>
            <w:r>
              <w:rPr>
                <w:sz w:val="16"/>
                <w:szCs w:val="16"/>
              </w:rPr>
              <w:t>: pravilne i važeće, usklađene sa zakonodavstvom, pogodne, ostvarive i adekvatno merive da obezbeđuju zahteve stranak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>dogovorom rukovaoca i stranke</w:t>
            </w:r>
            <w:r>
              <w:rPr>
                <w:sz w:val="16"/>
                <w:szCs w:val="16"/>
              </w:rPr>
              <w:t xml:space="preserve"> o predloženim izmenama procesa i sistema pre njihovog uvođen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obrazovanjem </w:t>
            </w:r>
            <w:r>
              <w:rPr>
                <w:sz w:val="16"/>
                <w:szCs w:val="16"/>
              </w:rPr>
              <w:t xml:space="preserve"> (usavršavanjem) rukovaoca procesa o korišćenju siste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ind w:left="1080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ezbeđivanjem da su </w:t>
            </w:r>
            <w:r>
              <w:rPr>
                <w:b/>
                <w:sz w:val="16"/>
                <w:szCs w:val="16"/>
              </w:rPr>
              <w:t>stranke upoznate sa ograničenjima procesa površinske zaštite</w:t>
            </w:r>
            <w:r>
              <w:rPr>
                <w:sz w:val="16"/>
                <w:szCs w:val="16"/>
              </w:rPr>
              <w:t xml:space="preserve"> i svojstvima koja se ostvaruju površinskom zaštitom</w:t>
            </w:r>
          </w:p>
          <w:p>
            <w:pPr>
              <w:pStyle w:val="Normal"/>
              <w:ind w:left="10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>STM/5.1.1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Gorenje Tiki sprovodi postupak  samo za sopstvene potreb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Laboratorija svakodnevno ispituje kvalitet hemijske predobrade na emajlirnic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Emajlirani poluproizvodi su  sastavni delovi bojlera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poređivanje specifičnih pokazatelja parametara uređa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BAT znači uvođenje praćenja specifičnih pokazatelja</w:t>
            </w:r>
            <w:r>
              <w:rPr>
                <w:sz w:val="16"/>
                <w:szCs w:val="16"/>
              </w:rPr>
              <w:t xml:space="preserve"> koji omogućavaju da se rad uređaja prati kako u odnosu na sam uređaj (npr. u poređenju sa prethodnim godinama) tako i u odnosu na druge uređaje u sektoru površinske zaštite (vidi 4.1.3.). U toj tački su dati specifični pokazatelji za područja gde postoje podaci (otpadna voda). Značajna područja za upoređivanje specifičnih pokazatelja su: potrošnja energije, potrošnja vode i potrošnja sirovina (hemikalija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33"/>
              <w:jc w:val="both"/>
              <w:rPr/>
            </w:pPr>
            <w:r>
              <w:rPr>
                <w:b/>
                <w:sz w:val="16"/>
                <w:szCs w:val="16"/>
              </w:rPr>
              <w:t>Praćenje i kontrolisanje potrošnje svih energenata</w:t>
            </w:r>
            <w:r>
              <w:rPr>
                <w:sz w:val="16"/>
                <w:szCs w:val="16"/>
              </w:rPr>
              <w:t xml:space="preserve"> : </w:t>
            </w:r>
            <w:r>
              <w:rPr>
                <w:b/>
                <w:sz w:val="16"/>
                <w:szCs w:val="16"/>
              </w:rPr>
              <w:t>električna energija, gas, lož ulje i ostala goriva, kao i voda,</w:t>
            </w:r>
            <w:r>
              <w:rPr>
                <w:sz w:val="16"/>
                <w:szCs w:val="16"/>
              </w:rPr>
              <w:t xml:space="preserve"> nezavisno od izvora i cene po jedinici (vidi 4.1.1.(j),  tačnost i učestalost (po času, po smeni, nedeljno), kao i praćenje po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obrađene površine ili ostala merenja treba da budu sprovedeni s obzirom na obim procesa i relativan značaj pojedinog merenj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33"/>
              <w:jc w:val="both"/>
              <w:rPr/>
            </w:pPr>
            <w:r>
              <w:rPr>
                <w:b/>
                <w:sz w:val="16"/>
                <w:szCs w:val="16"/>
              </w:rPr>
              <w:t>BAT znači kontinuiranu optimizaciju potrošnje ulazaka</w:t>
            </w:r>
            <w:r>
              <w:rPr>
                <w:sz w:val="16"/>
                <w:szCs w:val="16"/>
              </w:rPr>
              <w:t xml:space="preserve"> (materijala i energenata) u odnosu na specifične pokazatelje. Sistem za »preduzimanje mera« na osnovu podataka uključuj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>identifikaciju lica</w:t>
            </w:r>
            <w:r>
              <w:rPr>
                <w:sz w:val="16"/>
                <w:szCs w:val="16"/>
              </w:rPr>
              <w:t xml:space="preserve"> koja su odgovorna za vrednovanje i preduzimanje mera na osnovu podata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preduzimanje mera u smislu </w:t>
            </w:r>
            <w:r>
              <w:rPr>
                <w:b/>
                <w:sz w:val="16"/>
                <w:szCs w:val="16"/>
              </w:rPr>
              <w:t>redovnog i efikasnog informisanja odgovornih za pojedine procese</w:t>
            </w:r>
            <w:r>
              <w:rPr>
                <w:sz w:val="16"/>
                <w:szCs w:val="16"/>
              </w:rPr>
              <w:t xml:space="preserve"> radi otklanjanja odstupanj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a istraživanja, zašto određene vrednosti odstupaju u odnosu na upoređivanja sa eksternim specifičnim pokazatelji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0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>STM/5.1.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Specifični pokazatelj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u w:val="single"/>
                <w:lang w:val="sl-SI" w:eastAsia="sl-SI"/>
              </w:rPr>
              <w:t>Potrošnja  vode</w:t>
            </w:r>
            <w:r>
              <w:rPr>
                <w:sz w:val="16"/>
                <w:szCs w:val="16"/>
                <w:lang w:val="sl-SI" w:eastAsia="sl-SI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zapremina vode/povr</w:t>
            </w:r>
            <w:r>
              <w:rPr>
                <w:sz w:val="16"/>
                <w:szCs w:val="16"/>
                <w:lang w:val="sr-Latn-CS" w:eastAsia="sl-SI"/>
              </w:rPr>
              <w:t>ši</w:t>
            </w:r>
            <w:r>
              <w:rPr>
                <w:sz w:val="16"/>
                <w:szCs w:val="16"/>
                <w:lang w:val="sl-SI" w:eastAsia="sl-SI"/>
              </w:rPr>
              <w:t>na/stepen ispiranja: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</w:tabs>
              <w:ind w:left="356" w:hanging="142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stara(veća)predobrada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        </w:t>
            </w:r>
            <w:r>
              <w:rPr>
                <w:sz w:val="16"/>
                <w:szCs w:val="16"/>
                <w:lang w:val="sl-SI" w:eastAsia="sl-SI"/>
              </w:rPr>
              <w:t>12,04 L/m</w:t>
            </w:r>
            <w:r>
              <w:rPr>
                <w:sz w:val="16"/>
                <w:szCs w:val="16"/>
                <w:vertAlign w:val="superscript"/>
                <w:lang w:val="sl-SI" w:eastAsia="sl-SI"/>
              </w:rPr>
              <w:t>2</w:t>
            </w:r>
            <w:r>
              <w:rPr>
                <w:sz w:val="16"/>
                <w:szCs w:val="16"/>
                <w:lang w:val="sl-SI" w:eastAsia="sl-SI"/>
              </w:rPr>
              <w:t>/stepen isp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356" w:leader="none"/>
              </w:tabs>
              <w:ind w:left="252" w:hanging="38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nova(manja)predobrad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52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   </w:t>
            </w:r>
            <w:r>
              <w:rPr>
                <w:sz w:val="16"/>
                <w:szCs w:val="16"/>
                <w:lang w:val="sl-SI" w:eastAsia="sl-SI"/>
              </w:rPr>
              <w:t>27,09 L/m</w:t>
            </w:r>
            <w:r>
              <w:rPr>
                <w:sz w:val="16"/>
                <w:szCs w:val="16"/>
                <w:vertAlign w:val="superscript"/>
                <w:lang w:val="sl-SI" w:eastAsia="sl-SI"/>
              </w:rPr>
              <w:t>2</w:t>
            </w:r>
            <w:r>
              <w:rPr>
                <w:sz w:val="16"/>
                <w:szCs w:val="16"/>
                <w:lang w:val="sl-SI" w:eastAsia="sl-SI"/>
              </w:rPr>
              <w:t>/stepen isp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52" w:hanging="0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Prati se i kontroliše potrošnja vode i obrađenog lima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u w:val="single"/>
                <w:lang w:val="sl-SI" w:eastAsia="sl-SI"/>
              </w:rPr>
              <w:t>Potrošnja energenata</w:t>
            </w:r>
            <w:r>
              <w:rPr>
                <w:sz w:val="16"/>
                <w:szCs w:val="16"/>
                <w:lang w:val="sl-SI" w:eastAsia="sl-SI"/>
              </w:rPr>
              <w:t xml:space="preserve"> prati se preko njihovog utroška u odnosu na obim proizvodnj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timizacija procesnih linija i kontrol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18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T znači optimizaciju pojedinog procesa i procesne linije izračunavanjem teoretskih unosa i izlaza </w:t>
            </w:r>
            <w:r>
              <w:rPr>
                <w:sz w:val="16"/>
                <w:szCs w:val="16"/>
              </w:rPr>
              <w:t xml:space="preserve">za odabrane opcije unapređivanja i upoređivanje sa stvarno postignutim vrednostima (vidi 4.1.4.).(primer se nalazi u anexu 8.1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gu se koristiti specifični pokazatelji, podaci iz industrije, saveti u STM BREF dokumentu ili iz drugih izvora. Izračunavanja mogu da se vrše ručno ili još lakše -  pomoću progra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18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 automatske linije </w:t>
            </w:r>
            <w:r>
              <w:rPr>
                <w:b/>
                <w:sz w:val="16"/>
                <w:szCs w:val="16"/>
              </w:rPr>
              <w:t xml:space="preserve">BAT znači vođenje i optimizaciju procesa digitalnom mernom/regulacionom/upravljačkom opremom koja omogućava vršenje nadzora u toku procesa, </w:t>
            </w:r>
            <w:r>
              <w:rPr>
                <w:sz w:val="16"/>
                <w:szCs w:val="16"/>
              </w:rPr>
              <w:t>kao i  trenutne automatske korekcije odstupanja na osnovu prethodno podešenih parametara (vidi 4.1.5.)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pacing w:val="-12"/>
                <w:sz w:val="16"/>
                <w:szCs w:val="16"/>
                <w:lang w:val="sl-SI" w:eastAsia="sl-SI"/>
              </w:rPr>
            </w:pPr>
            <w:r>
              <w:rPr>
                <w:i/>
                <w:spacing w:val="-12"/>
                <w:sz w:val="16"/>
                <w:szCs w:val="16"/>
                <w:lang w:val="sl-SI" w:eastAsia="sl-SI"/>
              </w:rPr>
              <w:t>STM/5.1.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b/>
                <w:sz w:val="16"/>
                <w:szCs w:val="16"/>
                <w:highlight w:val="yellow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Vršenje nadzora linije je preko analitičkih kontrola radnih rastvora.</w:t>
            </w:r>
            <w:r>
              <w:rPr>
                <w:b/>
                <w:sz w:val="16"/>
                <w:szCs w:val="16"/>
                <w:lang w:val="sl-SI" w:eastAsia="sl-S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Projektovanje, postavljanje i rad uređaj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ne linije u sektoru površinske zaštite imaju mnogo zajedničkog sa skladištenjem hemikalija i referentnim dokumentom o skladištenju ESB BREF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3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 znači planiranje, postavljanje i rad uređaja na način da se spreči zagađivanje životne sredine,</w:t>
            </w:r>
            <w:r>
              <w:rPr>
                <w:sz w:val="16"/>
                <w:szCs w:val="16"/>
              </w:rPr>
              <w:t xml:space="preserve">  i to prepoznavanjem opasnosti i puteva odn. načina na koje bi moglo doći do zagađivanja, stepena opasnosti pojedinih materija, kao i donošenje i uvođenje trostepenog plana za preduzimanje mera radi sprečavanja zagađivanja životne sredin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ak 1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 postavljanje i rad uređaja treba da bude </w:t>
            </w:r>
            <w:r>
              <w:rPr>
                <w:b/>
                <w:sz w:val="16"/>
                <w:szCs w:val="16"/>
              </w:rPr>
              <w:t>obezbeđen dovoljno veliki prosto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na svim mestima gde može doći do izlivanja moraju biti </w:t>
            </w:r>
            <w:r>
              <w:rPr>
                <w:b/>
                <w:sz w:val="16"/>
                <w:szCs w:val="16"/>
              </w:rPr>
              <w:t>izvedeni kolektori</w:t>
            </w:r>
            <w:r>
              <w:rPr>
                <w:sz w:val="16"/>
                <w:szCs w:val="16"/>
              </w:rPr>
              <w:t xml:space="preserve"> koji zadržavaju svu izlivenu opasnu tečnost i koji su zaštićeni odgovarajućim materijalom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a oprema</w:t>
            </w:r>
            <w:r>
              <w:rPr>
                <w:sz w:val="16"/>
                <w:szCs w:val="16"/>
              </w:rPr>
              <w:t xml:space="preserve">, uključujući i samo povremeno korišćenu, </w:t>
            </w:r>
            <w:r>
              <w:rPr>
                <w:b/>
                <w:sz w:val="16"/>
                <w:szCs w:val="16"/>
              </w:rPr>
              <w:t>mora se redovno održavat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ak 2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ervoari sa opasnim hemikalijama treba da  imaju dupli zid</w:t>
            </w:r>
            <w:r>
              <w:rPr>
                <w:sz w:val="16"/>
                <w:szCs w:val="16"/>
              </w:rPr>
              <w:t xml:space="preserve"> ili moraju biti </w:t>
            </w:r>
            <w:r>
              <w:rPr>
                <w:b/>
                <w:sz w:val="16"/>
                <w:szCs w:val="16"/>
              </w:rPr>
              <w:t xml:space="preserve">postavljeni u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b/>
                <w:sz w:val="16"/>
                <w:szCs w:val="16"/>
              </w:rPr>
              <w:t>sudove za prikupljanje</w:t>
            </w:r>
            <w:r>
              <w:rPr>
                <w:sz w:val="16"/>
                <w:szCs w:val="16"/>
              </w:rPr>
              <w:t xml:space="preserve"> odnosno prostori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treba obezbediti da su </w:t>
            </w:r>
            <w:r>
              <w:rPr>
                <w:b/>
                <w:sz w:val="16"/>
                <w:szCs w:val="16"/>
              </w:rPr>
              <w:t>radne kade u procesnoj liniji unutar prostorije za prikuplja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mestima prepumpavanja hemikalija između rezervoara ili kada mora biti obezbeđen </w:t>
            </w:r>
            <w:r>
              <w:rPr>
                <w:b/>
                <w:sz w:val="16"/>
                <w:szCs w:val="16"/>
              </w:rPr>
              <w:t>dovoljan volumen posude za prihva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redovno vršenje </w:t>
            </w:r>
            <w:r>
              <w:rPr>
                <w:b/>
                <w:sz w:val="16"/>
                <w:szCs w:val="16"/>
              </w:rPr>
              <w:t>pregleda sistema za detekciju</w:t>
            </w:r>
            <w:r>
              <w:rPr>
                <w:sz w:val="16"/>
                <w:szCs w:val="16"/>
              </w:rPr>
              <w:t xml:space="preserve"> eventualnog izlivanja i/ili prostorija za prikupljanje treba da bude uključeno u program redovnog održavanj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rak 3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svi </w:t>
            </w:r>
            <w:r>
              <w:rPr>
                <w:b/>
                <w:sz w:val="16"/>
                <w:szCs w:val="16"/>
              </w:rPr>
              <w:t>uređaji</w:t>
            </w:r>
            <w:r>
              <w:rPr>
                <w:sz w:val="16"/>
                <w:szCs w:val="16"/>
              </w:rPr>
              <w:t xml:space="preserve"> moraju biti </w:t>
            </w:r>
            <w:r>
              <w:rPr>
                <w:b/>
                <w:sz w:val="16"/>
                <w:szCs w:val="16"/>
              </w:rPr>
              <w:t>redovno pregledani i testirani  u skladu sa uputstvima proizvođač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 (spremnost obveznika ) u slučaju nesreće  treba da uključuje: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/>
                <w:sz w:val="16"/>
                <w:szCs w:val="16"/>
              </w:rPr>
              <w:t>planove  u slučaju nesreće</w:t>
            </w:r>
            <w:r>
              <w:rPr>
                <w:sz w:val="16"/>
                <w:szCs w:val="16"/>
              </w:rPr>
              <w:t xml:space="preserve"> (odgovarajućeg obima i lokaciju područja )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/>
                <w:sz w:val="16"/>
                <w:szCs w:val="16"/>
              </w:rPr>
              <w:t>postupke preduzimanja mera</w:t>
            </w:r>
            <w:r>
              <w:rPr>
                <w:sz w:val="16"/>
                <w:szCs w:val="16"/>
              </w:rPr>
              <w:t xml:space="preserve"> u slučaju izlivanja hemikalija i ulja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/>
                <w:sz w:val="16"/>
                <w:szCs w:val="16"/>
              </w:rPr>
              <w:t>sprovođenje svih mernih i drugih zahteva za merila</w:t>
            </w:r>
            <w:r>
              <w:rPr>
                <w:sz w:val="16"/>
                <w:szCs w:val="16"/>
              </w:rPr>
              <w:t xml:space="preserve"> koji su sastavni deo kontrolne opreme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16"/>
                <w:szCs w:val="16"/>
              </w:rPr>
              <w:t>uputstva u okviru plana privređivanja otpacima koji nastaju u slučaju izlivanja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/>
                <w:sz w:val="16"/>
                <w:szCs w:val="16"/>
              </w:rPr>
              <w:t>opis</w:t>
            </w:r>
            <w:r>
              <w:rPr>
                <w:sz w:val="16"/>
                <w:szCs w:val="16"/>
              </w:rPr>
              <w:t xml:space="preserve"> potrebne i adekvatne </w:t>
            </w:r>
            <w:r>
              <w:rPr>
                <w:b/>
                <w:sz w:val="16"/>
                <w:szCs w:val="16"/>
              </w:rPr>
              <w:t>opreme u slučaju nesreće,</w:t>
            </w:r>
            <w:r>
              <w:rPr>
                <w:sz w:val="16"/>
                <w:szCs w:val="16"/>
              </w:rPr>
              <w:t xml:space="preserve"> uključujući postupak njenog obezbeđivanja, i to u odgovarajućem stanju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/>
                <w:sz w:val="16"/>
                <w:szCs w:val="16"/>
              </w:rPr>
              <w:t>obezbeđivanje obrazovanja zaposlenih</w:t>
            </w:r>
            <w:r>
              <w:rPr>
                <w:sz w:val="16"/>
                <w:szCs w:val="16"/>
              </w:rPr>
              <w:t xml:space="preserve"> radi postupanja u slučaju izlivanja i nesreća i njihova osvešćenost u pogledu životne sredine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poznatljive </w:t>
            </w:r>
            <w:r>
              <w:rPr>
                <w:sz w:val="16"/>
                <w:szCs w:val="16"/>
              </w:rPr>
              <w:t xml:space="preserve">treba da budu </w:t>
            </w:r>
            <w:r>
              <w:rPr>
                <w:b/>
                <w:sz w:val="16"/>
                <w:szCs w:val="16"/>
              </w:rPr>
              <w:t xml:space="preserve">uloge i odgovornosti </w:t>
            </w:r>
            <w:r>
              <w:rPr>
                <w:sz w:val="16"/>
                <w:szCs w:val="16"/>
              </w:rPr>
              <w:t>svih uključenih lic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 xml:space="preserve">STM/5.1.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Linija je nameštena na dovoljno velikom prostoru koji </w:t>
            </w:r>
            <w:r>
              <w:rPr>
                <w:spacing w:val="-4"/>
                <w:sz w:val="16"/>
                <w:szCs w:val="16"/>
                <w:lang w:val="sl-SI" w:eastAsia="sl-SI"/>
              </w:rPr>
              <w:t>omogućava nesmetani rad uređaja.</w:t>
            </w:r>
            <w:r>
              <w:rPr>
                <w:spacing w:val="-8"/>
                <w:sz w:val="16"/>
                <w:szCs w:val="16"/>
                <w:lang w:val="sl-SI" w:eastAsia="sl-SI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color w:val="FF0000"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Kompletna oprema redovno se održava.</w:t>
            </w:r>
            <w:r>
              <w:rPr>
                <w:color w:val="FF0000"/>
                <w:sz w:val="16"/>
                <w:szCs w:val="16"/>
                <w:lang w:val="sl-SI" w:eastAsia="sl-SI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Celokupna linija je zasnovana tako da se te</w:t>
            </w:r>
            <w:r>
              <w:rPr>
                <w:sz w:val="16"/>
                <w:szCs w:val="16"/>
                <w:lang w:val="sr-Latn-CS" w:eastAsia="sl-SI"/>
              </w:rPr>
              <w:t>čnosti,</w:t>
            </w:r>
            <w:r>
              <w:rPr>
                <w:sz w:val="16"/>
                <w:szCs w:val="16"/>
                <w:lang w:val="sl-SI" w:eastAsia="sl-SI"/>
              </w:rPr>
              <w:t xml:space="preserve"> u slučaju izlivanja kada, slivaju u kanal kojim se odvode na prečistač otpadnih vod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U slučaju vanrednih prilika  pripremljena su uputstva za preduzimanje mera (GN-EKOSP-005) kojima je utvrđeno, kako treba postupati u  slučaju neočekivanog priliva u  prečistač otpadnih vod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kladištenje hemikalija, predmeta obrade i proizvod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3"/>
              <w:rPr/>
            </w:pPr>
            <w:r>
              <w:rPr>
                <w:sz w:val="16"/>
                <w:szCs w:val="16"/>
              </w:rPr>
              <w:t xml:space="preserve">Osim opštih odnosno zajedničkih zaključaka u referentnom dokumentu o skladištenju (ESB BREF) identifikovani su </w:t>
            </w:r>
            <w:r>
              <w:rPr>
                <w:b/>
                <w:sz w:val="16"/>
                <w:szCs w:val="16"/>
              </w:rPr>
              <w:t>specifični BAT zahtevi za sektor površinske zaštite</w:t>
            </w:r>
            <w:r>
              <w:rPr>
                <w:sz w:val="16"/>
                <w:szCs w:val="16"/>
              </w:rPr>
              <w:t xml:space="preserve"> (vidi poglavlje 4.2.2.)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izbegavanje nastanka slobodnog cijanida </w:t>
            </w:r>
            <w:r>
              <w:rPr>
                <w:b/>
                <w:sz w:val="16"/>
                <w:szCs w:val="16"/>
              </w:rPr>
              <w:t>odvojenim skladištenjem kiselina i cijanid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seline i baze</w:t>
            </w:r>
            <w:r>
              <w:rPr>
                <w:sz w:val="16"/>
                <w:szCs w:val="16"/>
              </w:rPr>
              <w:t xml:space="preserve"> treba </w:t>
            </w:r>
            <w:r>
              <w:rPr>
                <w:b/>
                <w:sz w:val="16"/>
                <w:szCs w:val="16"/>
              </w:rPr>
              <w:t xml:space="preserve">skladištiti odvojeno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smanjiti mogućnost požara </w:t>
            </w:r>
            <w:r>
              <w:rPr>
                <w:b/>
                <w:sz w:val="16"/>
                <w:szCs w:val="16"/>
              </w:rPr>
              <w:t>odvojenim skladištenjem zapaljivih i oksidirajućih</w:t>
            </w:r>
            <w:r>
              <w:rPr>
                <w:sz w:val="16"/>
                <w:szCs w:val="16"/>
              </w:rPr>
              <w:t xml:space="preserve"> materij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u </w:t>
            </w:r>
            <w:r>
              <w:rPr>
                <w:b/>
                <w:sz w:val="16"/>
                <w:szCs w:val="16"/>
              </w:rPr>
              <w:t xml:space="preserve">slučaju korišćenja materija </w:t>
            </w:r>
            <w:r>
              <w:rPr>
                <w:sz w:val="16"/>
                <w:szCs w:val="16"/>
              </w:rPr>
              <w:t xml:space="preserve">tamo gde postoji </w:t>
            </w:r>
            <w:r>
              <w:rPr>
                <w:b/>
                <w:sz w:val="16"/>
                <w:szCs w:val="16"/>
              </w:rPr>
              <w:t>opasnost od samopaljenja</w:t>
            </w:r>
            <w:r>
              <w:rPr>
                <w:sz w:val="16"/>
                <w:szCs w:val="16"/>
              </w:rPr>
              <w:t xml:space="preserve">, ako su u isparenjima, iste treba da se skladište u suvim prostorijama </w:t>
            </w:r>
            <w:r>
              <w:rPr>
                <w:b/>
                <w:sz w:val="16"/>
                <w:szCs w:val="16"/>
              </w:rPr>
              <w:t>odvojeno od oksidirajućih materija</w:t>
            </w:r>
            <w:r>
              <w:rPr>
                <w:sz w:val="16"/>
                <w:szCs w:val="16"/>
              </w:rPr>
              <w:t>; područje skladištenja takvih materija treba obeležiti oznakom zabrane korišćenja vode pri gašenj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 slučaju izlivanja treba </w:t>
            </w:r>
            <w:r>
              <w:rPr>
                <w:b/>
                <w:sz w:val="16"/>
                <w:szCs w:val="16"/>
              </w:rPr>
              <w:t>sprečiti zagađivanje zemljišta i vodene sredi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737"/>
              <w:jc w:val="both"/>
              <w:rPr/>
            </w:pPr>
            <w:r>
              <w:rPr>
                <w:b/>
                <w:sz w:val="16"/>
                <w:szCs w:val="16"/>
              </w:rPr>
              <w:t>treba sprečavati koroziju</w:t>
            </w:r>
            <w:r>
              <w:rPr>
                <w:sz w:val="16"/>
                <w:szCs w:val="16"/>
              </w:rPr>
              <w:t xml:space="preserve"> kada, cevovoda, dozirnih i kontrolnih sistema od delovanja korozivnih hemikalija i njihovih isparenja pri rukovanju nji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sprečavanje degradacije/korozije metalnih poluproizvoda</w:t>
            </w:r>
            <w:r>
              <w:rPr>
                <w:sz w:val="16"/>
                <w:szCs w:val="16"/>
              </w:rPr>
              <w:t xml:space="preserve"> pri skladištenju (vidi 4.3.1.) jednom ili više kombinacija sledećih tehnik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kraćivanjem vremena skladištenja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kontrolom atmosfere skladišnih prostorija </w:t>
            </w:r>
            <w:r>
              <w:rPr>
                <w:sz w:val="16"/>
                <w:szCs w:val="16"/>
              </w:rPr>
              <w:t>(kontrola vlažnosti, temperature i sastav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orišćenje različitih vrst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zaštitnih premaza i zaštitne ambalaže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>STM/5.1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U preduzeću se ne koriste cijanidi, a kiseline i baze se skladište po propisima </w:t>
            </w:r>
            <w:r>
              <w:rPr>
                <w:i/>
                <w:sz w:val="16"/>
                <w:szCs w:val="16"/>
                <w:lang w:val="sl-SI" w:eastAsia="sl-SI"/>
              </w:rPr>
              <w:t>VCI Guideline for the mixed storage of chemicals(jul 1998.god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Zapaljive i oksidujuće materije skladište se odvojen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pacing w:val="-6"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Materije se iz skladišta ne transportuju cevovodima. Kade i cevovodi su izrađeni su od inertnih </w:t>
            </w:r>
            <w:r>
              <w:rPr>
                <w:spacing w:val="-6"/>
                <w:sz w:val="16"/>
                <w:szCs w:val="16"/>
                <w:lang w:val="sl-SI" w:eastAsia="sl-SI"/>
              </w:rPr>
              <w:t>materijala kompatibilnih  medij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Materijali se u skladište dopremaju po metodi 'just in time'  kako bi se sprečilo stvaranje prevelikih zaliha, a izdavanje po skladištu odvija se po sistemu 'first in first out'  kako se ne bi stvarale nekurentne zalihe hemikali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720" w:right="-736" w:hanging="72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ešanje procesnih rastvor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 znači mešanje radnih rastvora</w:t>
            </w:r>
            <w:r>
              <w:rPr>
                <w:sz w:val="16"/>
                <w:szCs w:val="16"/>
              </w:rPr>
              <w:t xml:space="preserve"> radi obezbeđivanja ravnomerne koncentracije (vidi poglavlje 4.3.4.). To se može postići samo jednom od sledećih tehnika ili njihovom kombinacijo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idraulična turbulencij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haničko kretanje predmeta obrad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sistem  mešanja vazduha pod niskim pritiskom (duvaljke, ventilatori)</w:t>
            </w:r>
            <w:r>
              <w:rPr>
                <w:sz w:val="16"/>
                <w:szCs w:val="16"/>
              </w:rPr>
              <w:t xml:space="preserve"> kod: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ih rastvora gde vazduh kod hlađenja pomaže isparavanjem, posebno u slučajevima ponovne upotrebe hemikalija (ali vidi poglavlje 5.1.4.3.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diziranj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ih procesa u kojima se traži snažno mešanje radi ostvarivanja visokog kvalite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ora gde je potrebna oksidacija dodatak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/>
            </w:pPr>
            <w:r>
              <w:rPr>
                <w:sz w:val="16"/>
                <w:szCs w:val="16"/>
              </w:rPr>
              <w:t>gde je potrebno odstraniti reaktivne gasove (npr. vodonik)</w:t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 xml:space="preserve">Upotreba mešanja vazduha pod niskim pritiskom nije BAT </w:t>
            </w:r>
            <w:r>
              <w:rPr>
                <w:sz w:val="16"/>
                <w:szCs w:val="16"/>
              </w:rPr>
              <w:t>kod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rejanih rastvora gde hlađenje zbog isparavanja povećava potrošnju energij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janidnih rastvora zbog povećanog stvaranja karbona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ora koji sadrže opasne materije, jer se time povećavaju emisije u vazduh (vidi poglavlje 5.1.10.)</w:t>
            </w:r>
          </w:p>
          <w:p>
            <w:pPr>
              <w:pStyle w:val="Normal"/>
              <w:ind w:firstLine="34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otreba mešanja vazduha pod visokim pritiskom zbog visoke potrošnje energije nije B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>STM/5.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Mešanje procesnih rastvora obezbeđeno je hidrauličnom turbulencijom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sz w:val="16"/>
                <w:szCs w:val="16"/>
                <w:highlight w:val="yellow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ind w:firstLine="3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 znači praćenje specifičnih pokazatelja potrošnje</w:t>
            </w:r>
            <w:r>
              <w:rPr>
                <w:sz w:val="16"/>
                <w:szCs w:val="16"/>
              </w:rPr>
              <w:t xml:space="preserve"> energije i vode (vidi poglavlje 5.1.1.4.).</w:t>
            </w:r>
          </w:p>
          <w:p>
            <w:pPr>
              <w:pStyle w:val="Normal"/>
              <w:ind w:firstLine="343"/>
              <w:rPr/>
            </w:pPr>
            <w:r>
              <w:rPr>
                <w:sz w:val="16"/>
                <w:szCs w:val="16"/>
              </w:rPr>
              <w:t>BAT za efikasnu potrošnju vode i sirovina (hemikalija)  bliže je opisano u poglavljima 5.1.5. i 5.1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  <w:t>STM/5.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rati s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-Potrošnja vod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-Potrošnja sirovina po m2 obrađene površine odn. po broju koma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grevanj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sz w:val="16"/>
                <w:szCs w:val="16"/>
              </w:rPr>
              <w:t xml:space="preserve">Različite tehnike zagrevanja opisane su u poglavlju 4.4.3. </w:t>
            </w:r>
            <w:r>
              <w:rPr>
                <w:b/>
                <w:sz w:val="16"/>
                <w:szCs w:val="16"/>
              </w:rPr>
              <w:t>Kod upotrebe potopnih električnih grejača</w:t>
            </w:r>
            <w:r>
              <w:rPr>
                <w:sz w:val="16"/>
                <w:szCs w:val="16"/>
              </w:rPr>
              <w:t xml:space="preserve"> i direktnog zagrevanja, kada </w:t>
            </w:r>
            <w:r>
              <w:rPr>
                <w:b/>
                <w:sz w:val="16"/>
                <w:szCs w:val="16"/>
              </w:rPr>
              <w:t>BAT znači sprečavanje požara</w:t>
            </w:r>
            <w:r>
              <w:rPr>
                <w:sz w:val="16"/>
                <w:szCs w:val="16"/>
              </w:rPr>
              <w:t xml:space="preserve"> vršenjem pregleda kade (ručnim ili automatskim) kako bi se obezbedilo da ne dođe do isušivanj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TM/5.1.4.2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Zagrevanje procesnih rastvora vrši se preko potopnih grejača. Za zagrevanje se koristi energija vodene pare iz gasnog kotla (gas iz gradske mreže)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Za zagrevanje se ne koristi električna energi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sz w:val="16"/>
                <w:szCs w:val="16"/>
                <w:highlight w:val="yellow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/>
            </w:pPr>
            <w:r>
              <w:rPr>
                <w:b/>
                <w:sz w:val="20"/>
                <w:lang w:val="sl-SI" w:eastAsia="sl-SI"/>
              </w:rPr>
              <w:t xml:space="preserve">1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Smanjivanje gubitaka toplote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 xml:space="preserve">BAT znači smanjivanje gubitaka toplote </w:t>
            </w:r>
            <w:r>
              <w:rPr>
                <w:sz w:val="16"/>
                <w:szCs w:val="16"/>
              </w:rPr>
              <w:t>(vidi poglavlje 4.4.3.)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m mogućnosti za</w:t>
            </w:r>
            <w:r>
              <w:rPr>
                <w:b/>
                <w:sz w:val="16"/>
                <w:szCs w:val="16"/>
              </w:rPr>
              <w:t xml:space="preserve"> ponovno korišćenje toplot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smanjivanjem količine odsisanog vazduha </w:t>
            </w:r>
            <w:r>
              <w:rPr>
                <w:sz w:val="16"/>
                <w:szCs w:val="16"/>
              </w:rPr>
              <w:t>iznad zagrejanih kada jednom od tehnika opisanih u poglavlju 4.4.3. i 4.18.3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optimizacijom </w:t>
            </w:r>
            <w:r>
              <w:rPr>
                <w:sz w:val="16"/>
                <w:szCs w:val="16"/>
              </w:rPr>
              <w:t>sastava</w:t>
            </w:r>
            <w:r>
              <w:rPr>
                <w:b/>
                <w:sz w:val="16"/>
                <w:szCs w:val="16"/>
              </w:rPr>
              <w:t xml:space="preserve"> procesnih rastvora </w:t>
            </w:r>
            <w:r>
              <w:rPr>
                <w:sz w:val="16"/>
                <w:szCs w:val="16"/>
              </w:rPr>
              <w:t>i područja</w:t>
            </w:r>
            <w:r>
              <w:rPr>
                <w:b/>
                <w:sz w:val="16"/>
                <w:szCs w:val="16"/>
              </w:rPr>
              <w:t xml:space="preserve"> radne temperature. </w:t>
            </w:r>
            <w:r>
              <w:rPr>
                <w:sz w:val="16"/>
                <w:szCs w:val="16"/>
              </w:rPr>
              <w:t>Praćenje temperature procesa i  njeno održavanje unutar propisanih okvira (vidi poglavlja 4.1.1., 4.1.3. i 4.4.3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izolacijom zagrejanih kada </w:t>
            </w:r>
            <w:r>
              <w:rPr>
                <w:sz w:val="16"/>
                <w:szCs w:val="16"/>
              </w:rPr>
              <w:t>jednom ili više sledećih tehnika: korišćenjem kada sa dva zida, izolovanih kada ili korišćenjem izolacije (naknadna izolacija kada na mestu korišćenj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olacijom površine grejanih kada</w:t>
            </w:r>
            <w:r>
              <w:rPr>
                <w:sz w:val="16"/>
                <w:szCs w:val="16"/>
              </w:rPr>
              <w:t xml:space="preserve"> korišćenjem izolacionih kuglica. Specifičnosti postoje kod: manjih i lakih vešalljki ili proizvoda kada se isti mogu skinuti zbog izolacije; obimnih proizvoda kada isti mogu da obuhvate ovu izolaciju (npr.školjka automobila); u slučaju kada izolacija može da stvara senke na predmetima obrade ili kako drugačije utiče na obradu u kadi,</w:t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 xml:space="preserve">Primena vazdušnog mešanja kod zagrejanih rastvora </w:t>
            </w:r>
            <w:r>
              <w:rPr>
                <w:sz w:val="16"/>
                <w:szCs w:val="16"/>
              </w:rPr>
              <w:t xml:space="preserve">gde isparavanje povećava potrošnju energije </w:t>
            </w:r>
            <w:r>
              <w:rPr>
                <w:b/>
                <w:sz w:val="16"/>
                <w:szCs w:val="16"/>
              </w:rPr>
              <w:t>ne znači BAT</w:t>
            </w:r>
            <w:r>
              <w:rPr>
                <w:sz w:val="16"/>
                <w:szCs w:val="16"/>
              </w:rPr>
              <w:t xml:space="preserve"> (vidi poglavlje 5.1.3.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TM/5.1.4.3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Smanjivanje toplotnih gubitaka je obezbeđeno odgovarajućim odsisavanjem količine odsisanog vazduha iznad zagrevanih kad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Sastav procesnih rastvora i temperaturno područje delovanja su optimizovan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Održavanje i praćenje temperature odvija se automats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Izolovane su sve radne kad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Hlađenje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sz w:val="16"/>
                <w:szCs w:val="16"/>
              </w:rPr>
              <w:t xml:space="preserve">Hlađenje je opisano u 4.4.4. </w:t>
            </w:r>
            <w:r>
              <w:rPr>
                <w:b/>
                <w:sz w:val="16"/>
                <w:szCs w:val="16"/>
              </w:rPr>
              <w:t>BAT znači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sprečavanje prekomernog hlađenja  </w:t>
            </w:r>
            <w:r>
              <w:rPr>
                <w:sz w:val="16"/>
                <w:szCs w:val="16"/>
              </w:rPr>
              <w:t>optimizacijom sastava procesnih rastvora i područja radne temperature. Praćenje temperature procesa i njihovo održavanje unutar propisanih okvira (vidi poglavlja 4.1.1. i 4.1.3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korišćenjem zatvorenog sistema hlađenja </w:t>
            </w:r>
            <w:r>
              <w:rPr>
                <w:sz w:val="16"/>
                <w:szCs w:val="16"/>
              </w:rPr>
              <w:t>za nove ili rekonstruisane sisteme hlađenj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vajanjem suvišne energije iz procesnih rastvora isparavanjem (vidi poglavlje 4.7.11.2.), gde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/>
            </w:pPr>
            <w:r>
              <w:rPr>
                <w:sz w:val="16"/>
                <w:szCs w:val="16"/>
              </w:rPr>
              <w:t>postoji potreba po smanjivanju zapremine rastvora za pripremu hemikalij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/>
            </w:pPr>
            <w:r>
              <w:rPr>
                <w:sz w:val="16"/>
                <w:szCs w:val="16"/>
              </w:rPr>
              <w:t xml:space="preserve">isparavanje je kombinovano  kaskadama i/ili smanjivanjem vodenih sistema ispiranja u cilju smanjivanja ispuštanja vode i materija iz procesa ( vidi 5.1.5.4. i 5.1.6.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stalacija sistema isparavanja </w:t>
            </w:r>
            <w:r>
              <w:rPr>
                <w:sz w:val="16"/>
                <w:szCs w:val="16"/>
              </w:rPr>
              <w:t>pre sistema hlađenja, gde izračunavanje energetskog bilansa iskazuje manje potrebe za energijom za prinudno isparavanje od dodatnog hlađenja i gde je hemija rastvora je stabilna (vidi poglavlje 4.7.11.3.)</w:t>
            </w:r>
          </w:p>
          <w:p>
            <w:pPr>
              <w:pStyle w:val="Normal"/>
              <w:ind w:firstLine="343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T </w:t>
            </w:r>
            <w:r>
              <w:rPr>
                <w:sz w:val="16"/>
                <w:szCs w:val="16"/>
              </w:rPr>
              <w:t>znači konstrukciju, lociranje i održavanje</w:t>
            </w:r>
            <w:r>
              <w:rPr>
                <w:b/>
                <w:sz w:val="16"/>
                <w:szCs w:val="16"/>
              </w:rPr>
              <w:t xml:space="preserve"> otvorenog siste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hlađenja</w:t>
            </w:r>
            <w:r>
              <w:rPr>
                <w:sz w:val="16"/>
                <w:szCs w:val="16"/>
              </w:rPr>
              <w:t xml:space="preserve"> radi</w:t>
            </w:r>
            <w:r>
              <w:rPr>
                <w:b/>
                <w:sz w:val="16"/>
                <w:szCs w:val="16"/>
              </w:rPr>
              <w:t xml:space="preserve"> sprečavanja </w:t>
            </w:r>
            <w:r>
              <w:rPr>
                <w:sz w:val="16"/>
                <w:szCs w:val="16"/>
              </w:rPr>
              <w:t>nastanka i prenošenja</w:t>
            </w:r>
            <w:r>
              <w:rPr>
                <w:b/>
                <w:sz w:val="16"/>
                <w:szCs w:val="16"/>
              </w:rPr>
              <w:t xml:space="preserve"> legionelle </w:t>
            </w:r>
            <w:r>
              <w:rPr>
                <w:sz w:val="16"/>
                <w:szCs w:val="16"/>
              </w:rPr>
              <w:t>(vidi poglavlje 4.4.4.1.)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Korišćenje protočnog vodenog sistema hlađenja nije BAT</w:t>
            </w:r>
            <w:r>
              <w:rPr>
                <w:sz w:val="16"/>
                <w:szCs w:val="16"/>
              </w:rPr>
              <w:t>, osim gde lokalne količine voda to dozvoljavaju ili gde voda može biti ponovno korišćena (vidi poglavlje 4.4.4.1.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TM/5.1.4.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Linija je koncipirana tako da nije potrebno hlađenje procesnih rastvor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manjivanje ulaska vode u proc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 smanjivanje potrošnje vode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ćenjem potrošnje vode i sirovina na svim mestima u procesu</w:t>
            </w:r>
            <w:r>
              <w:rPr>
                <w:sz w:val="16"/>
                <w:szCs w:val="16"/>
              </w:rPr>
              <w:t>, redovno beleženje tih podataka u pogledu korišćenja i kontrole traženih informacija (vidi poglavlje 4.4.5.2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vraćanjem vode jednom od tehnika</w:t>
            </w:r>
            <w:r>
              <w:rPr>
                <w:sz w:val="16"/>
                <w:szCs w:val="16"/>
              </w:rPr>
              <w:t xml:space="preserve"> opisanih u poglavljima 4.4.5.1, 4.7.8,4.7.12. i u odnosu na poglavlje 4.10, kao i </w:t>
            </w:r>
            <w:r>
              <w:rPr>
                <w:b/>
                <w:sz w:val="16"/>
                <w:szCs w:val="16"/>
              </w:rPr>
              <w:t>ponovna upotreba u procesima</w:t>
            </w:r>
            <w:r>
              <w:rPr>
                <w:sz w:val="16"/>
                <w:szCs w:val="16"/>
              </w:rPr>
              <w:t xml:space="preserve"> za koje je kvalitet ponovno korišćene vode prihvatljiv (vidi poglavlje 5.1.5.1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>izbegavanjem potrebe za ispiranjem između pojedinih procesa</w:t>
            </w:r>
            <w:r>
              <w:rPr>
                <w:b/>
                <w:sz w:val="16"/>
                <w:szCs w:val="16"/>
              </w:rPr>
              <w:t xml:space="preserve"> korišćenjem kompatibilnih hemikalija </w:t>
            </w:r>
            <w:r>
              <w:rPr>
                <w:sz w:val="16"/>
                <w:szCs w:val="16"/>
              </w:rPr>
              <w:t>u uzastopnim procesima (vidi poglavlje 4.6.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5.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Potrošnja vode i sirovina se prati na mestu ulaska u proces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lanirano je optimizovanje potrošnje vode reciklažom deterdženta - mehaničkim odvajanjem ulja i vraćanjem rastvora u kade za odmašćivanje. Takođe, planirano je prebacivanje ispirnih voda od nagrizanja u kade za ispiranje posle odmašćivanj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rati se potrošnja svih sirovin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manjivanje iznošen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 korišćenje jedne  ili više tehnika</w:t>
            </w:r>
            <w:r>
              <w:rPr>
                <w:sz w:val="16"/>
                <w:szCs w:val="16"/>
              </w:rPr>
              <w:t xml:space="preserve"> opisanih u poglavljima 5.2.2, 5.2.3 i 5.2.4 </w:t>
            </w:r>
            <w:r>
              <w:rPr>
                <w:b/>
                <w:sz w:val="16"/>
                <w:szCs w:val="16"/>
              </w:rPr>
              <w:t>za smanjivanje iznošenja hemikalija iz radnih kupki</w:t>
            </w:r>
            <w:r>
              <w:rPr>
                <w:sz w:val="16"/>
                <w:szCs w:val="16"/>
              </w:rPr>
              <w:t xml:space="preserve"> (vidi poglavlje 4.6).</w:t>
            </w:r>
          </w:p>
          <w:p>
            <w:pPr>
              <w:pStyle w:val="Normal"/>
              <w:ind w:firstLine="45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uzeci su sledeć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kada to nije potrebno zbog korišćenja alternativne BAT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/>
            </w:pPr>
            <w:r>
              <w:rPr>
                <w:sz w:val="16"/>
                <w:szCs w:val="16"/>
              </w:rPr>
              <w:t>kada se uzastopno koriste kompatibilne hemikalije (vidi poglavlje 5.1.5.1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le EKO ispiranja (predispiranje, vidi poglavlje 5.1.5.2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kada reakcija na površini zahteva prekid</w:t>
            </w:r>
            <w:r>
              <w:rPr>
                <w:sz w:val="16"/>
                <w:szCs w:val="16"/>
              </w:rPr>
              <w:t xml:space="preserve"> brzim razređivanjem (to su isti izuzeci kao i kod smanjivanja odnosa ispiranja datog u poglavlju 5.1.5.4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/>
            </w:pPr>
            <w:r>
              <w:rPr>
                <w:sz w:val="16"/>
                <w:szCs w:val="16"/>
              </w:rPr>
              <w:t>pasivacija  šestovalentnim hromo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rizanje, prosvetljivanje, siliranje aluminijuma, magnezijuma i njihovih legur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nošenje cinka  potapanjem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apiranj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ivacija plastik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ivacija pre hromiranj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60" w:leader="none"/>
              </w:tabs>
              <w:ind w:left="21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vetljivanje bojom po alkalnom cink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 vreme ceđenja, kada odlaganje prouzrukuje deaktivaciju ili oštećenja površine </w:t>
            </w:r>
            <w:r>
              <w:rPr>
                <w:sz w:val="16"/>
                <w:szCs w:val="16"/>
              </w:rPr>
              <w:t>između pojedinih obrada, kao npr. niklovanje posle kojeg dolazi hromiranje</w:t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5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eriodi između pojedinih stepena procesa utvrđeni su taktom linije koji je optimizovan</w:t>
            </w:r>
            <w:r>
              <w:rPr>
                <w:b/>
                <w:sz w:val="16"/>
                <w:szCs w:val="16"/>
                <w:lang w:val="sl-SI" w:eastAsia="sl-SI"/>
              </w:rPr>
              <w:t xml:space="preserve"> </w:t>
            </w:r>
            <w:r>
              <w:rPr>
                <w:sz w:val="16"/>
                <w:szCs w:val="16"/>
                <w:lang w:val="sl-SI" w:eastAsia="sl-SI"/>
              </w:rPr>
              <w:t>da bi se sprečilo iznošenje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Nosači se redovno održavaju i pregledaju.</w:t>
            </w:r>
            <w:r>
              <w:rPr>
                <w:b/>
                <w:sz w:val="16"/>
                <w:szCs w:val="16"/>
                <w:lang w:val="sl-SI" w:eastAsia="sl-SI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Planirano je smanjenje potrošnje vode reciklažom deterdženta - mehaničkim odvajanjem ulja i vraćanjem rastvora u kade za odmašćivanje. Takođe je planirano i prebacivanje ispirnih voda od nagrizanja u kade za ispiranje nakon odmašćivanj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spiranj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BAT znači smanjivanje potrošnje vode korišćenjem neke od tehnika za multiplo ispiranje </w:t>
            </w:r>
            <w:r>
              <w:rPr>
                <w:sz w:val="16"/>
                <w:szCs w:val="16"/>
              </w:rPr>
              <w:t>(vidi poglavlje 4.7.10)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 ispiranje (predispiranje, vidi poglavlje 5.1.5.2) može se  kombinovati sa ostalim stepenima ispiranja radi povećanja efikasnosti sistema višestrukog ispiranja, vidi poglavlje 4.7.11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Referentna vrednost za odvajanje vode</w:t>
            </w:r>
            <w:r>
              <w:rPr>
                <w:sz w:val="16"/>
                <w:szCs w:val="16"/>
              </w:rPr>
              <w:t xml:space="preserve"> iz procesne linije </w:t>
            </w:r>
            <w:r>
              <w:rPr>
                <w:b/>
                <w:sz w:val="16"/>
                <w:szCs w:val="16"/>
              </w:rPr>
              <w:t>korišćenjem kombinacije BAT</w:t>
            </w:r>
            <w:r>
              <w:rPr>
                <w:sz w:val="16"/>
                <w:szCs w:val="16"/>
              </w:rPr>
              <w:t xml:space="preserve"> tehnika za smanjivanje potrošnje vode </w:t>
            </w:r>
            <w:r>
              <w:rPr>
                <w:b/>
                <w:sz w:val="16"/>
                <w:szCs w:val="16"/>
              </w:rPr>
              <w:t>iznosi 3-20 l/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/ stepen ispiranja</w:t>
            </w:r>
            <w:r>
              <w:rPr>
                <w:sz w:val="16"/>
                <w:szCs w:val="16"/>
              </w:rPr>
              <w:t xml:space="preserve">. Stepeni ispiranja i izračunavanje obrazloženi su u poglavlju 4.1.3.1. Vrednost se može izračunati u odnosu na ostale prelazne faktore (npr. težina nanetog metala, težina obrađenog metala, itd.) za pojedini uređaj. </w:t>
            </w:r>
            <w:r>
              <w:rPr>
                <w:b/>
                <w:sz w:val="16"/>
                <w:szCs w:val="16"/>
              </w:rPr>
              <w:t>Vrednosti koje su bliže nižoj vrednosti raspona</w:t>
            </w:r>
            <w:r>
              <w:rPr>
                <w:sz w:val="16"/>
                <w:szCs w:val="16"/>
              </w:rPr>
              <w:t xml:space="preserve"> mogu se postići</w:t>
            </w:r>
            <w:r>
              <w:rPr>
                <w:b/>
                <w:sz w:val="16"/>
                <w:szCs w:val="16"/>
              </w:rPr>
              <w:t xml:space="preserve"> kako za nove tako i za postojeć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ređaje</w:t>
            </w:r>
            <w:r>
              <w:rPr>
                <w:sz w:val="16"/>
                <w:szCs w:val="16"/>
              </w:rPr>
              <w:t xml:space="preserve"> korišćenjem tehnika opisanih u poglavljima 4.7 i 4.10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Tehnike raspršivanja</w:t>
            </w:r>
            <w:r>
              <w:rPr>
                <w:sz w:val="16"/>
                <w:szCs w:val="16"/>
              </w:rPr>
              <w:t xml:space="preserve"> (vidi poglavlje 4.7.5) su značajne </w:t>
            </w:r>
            <w:r>
              <w:rPr>
                <w:b/>
                <w:sz w:val="16"/>
                <w:szCs w:val="16"/>
              </w:rPr>
              <w:t>tehnike za postizanje niže</w:t>
            </w:r>
            <w:r>
              <w:rPr>
                <w:sz w:val="16"/>
                <w:szCs w:val="16"/>
              </w:rPr>
              <w:t xml:space="preserve"> vrednosti područja referentne vrednosti za potrošnju vode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>PCB (štampana kola) uređaji su obično iznad ovih vrednosti i u redu su veličine 20-25 l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 stepen ispiranja ili više. Međutim, smanjivanje volumena je svakako ograničeno visokim zahtevima u pogledu kvaliteta.</w:t>
            </w:r>
          </w:p>
          <w:p>
            <w:pPr>
              <w:pStyle w:val="Normal"/>
              <w:ind w:firstLine="34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T znači štednju procesnih hemikalija vraćanjem vode za ispiranje iz prvog ispiranja nazad u radnu kupku</w:t>
            </w:r>
            <w:r>
              <w:rPr>
                <w:sz w:val="16"/>
                <w:szCs w:val="16"/>
              </w:rPr>
              <w:t xml:space="preserve"> (vidi poglavlja 5.1.6.3 i 5.1.6.1)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njivanje količina vode za odvajanje na nižu vrednost područja može biti ograničeno zbog lokalnih razloga sredine sa koncentracijama 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>fluorid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fa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orida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krsni efekti povećane potrošnje energije i hemikalija za obradu ovih materija preovladavaju nad  koristima smanjivanja količina ispuštene vode na nižu vrednost područj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Izuzeci kod BAT za smanjivanje potrošnje vode</w:t>
            </w:r>
            <w:r>
              <w:rPr>
                <w:sz w:val="16"/>
                <w:szCs w:val="16"/>
              </w:rPr>
              <w:t xml:space="preserve"> su sledeć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kada reakcija na površini zahteva prekid brzim razređivanjem</w:t>
            </w:r>
            <w:r>
              <w:rPr>
                <w:sz w:val="16"/>
                <w:szCs w:val="16"/>
              </w:rPr>
              <w:t xml:space="preserve"> ( procesi su isti kao u tč. 5.1.5.3. izuzeci , 2 aline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da bi prekomerno ispiranje prouzrukovalo štetu na kvalitetu proiz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STM/5.1.5.4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lanirano optimizovanje potrošnje vode reciklažom deterd</w:t>
            </w:r>
            <w:r>
              <w:rPr>
                <w:sz w:val="16"/>
                <w:szCs w:val="16"/>
                <w:lang w:val="sr-Latn-CS" w:eastAsia="sl-SI"/>
              </w:rPr>
              <w:t>ž</w:t>
            </w:r>
            <w:r>
              <w:rPr>
                <w:sz w:val="16"/>
                <w:szCs w:val="16"/>
                <w:lang w:val="sl-SI" w:eastAsia="sl-SI"/>
              </w:rPr>
              <w:t xml:space="preserve">enta, kao i prebacivanje ispirnih voda od nagrizanja na mesto ispirnih voda od odmašćivanja, omogućiće uštedu vode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Potrošnja vode po stepenu ispiranja iznosi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ind w:left="342" w:hanging="270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12,04 L/m2/ stepen isp., za staru (veću) liniju predobrade, 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ind w:left="342" w:hanging="270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 </w:t>
            </w:r>
            <w:r>
              <w:rPr>
                <w:sz w:val="16"/>
                <w:szCs w:val="16"/>
                <w:lang w:val="sl-SI" w:eastAsia="sl-SI"/>
              </w:rPr>
              <w:t>27,09 L/m2/ stepen isp., za novu (manju) liniju predobrad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onovna upotreba i postupanje sa otpacim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ečava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njiva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ovnu upotrebu, recikliranje i rekuperaciju (ponovno iskorišćavanje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Od svih nabrojanih prioritet je dat sprečavanju i smanjivanju gubitaka svih sirovina (hemikalija)</w:t>
            </w:r>
            <w:r>
              <w:rPr>
                <w:sz w:val="16"/>
                <w:szCs w:val="16"/>
              </w:rPr>
              <w:t>. Ukupan gubitak kako metalnih tako i nemetalnih komponenti može se sprečiti ili osetno smanjiti korišćenjem BAT u procesnoj liniji (vidi  u nastavku navedena poglavlja i 4.6, 4.7, 4.7.8, 4.7.10, 4.7.11 i 4.7.12).</w:t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Metali iz mulja mogu da se rekuperiraju</w:t>
            </w:r>
            <w:r>
              <w:rPr>
                <w:sz w:val="16"/>
                <w:szCs w:val="16"/>
              </w:rPr>
              <w:t xml:space="preserve"> (ponovno iskorišćavaju) </w:t>
            </w:r>
            <w:r>
              <w:rPr>
                <w:b/>
                <w:sz w:val="16"/>
                <w:szCs w:val="16"/>
              </w:rPr>
              <w:t>van preduzeć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343"/>
              <w:rPr/>
            </w:pPr>
            <w:r>
              <w:rPr>
                <w:sz w:val="16"/>
                <w:szCs w:val="16"/>
              </w:rPr>
              <w:t>TWG (tehnička radna grupa) uključuje efikasnost potrošnje materijala navedene u poglavlju 3.2.3 i dobijene vrednosti iz tabele 5.1 za pojedine procese koji su povezani sa više tehnika koje se odnose na poglavlje 5.1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i tabelu </w:t>
            </w:r>
            <w:r>
              <w:rPr>
                <w:b/>
                <w:sz w:val="16"/>
                <w:szCs w:val="16"/>
              </w:rPr>
              <w:t>5.1: Vrednosti za efikasnu potrošnju materijala unutar proces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6119" w:dyaOrig="3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6pt;height:178.5pt" filled="f" o:ole="">
                  <v:imagedata r:id="rId3" o:title=""/>
                </v:shape>
                <o:OLEObject Type="Embed" ProgID="" ShapeID="ole_rId2" DrawAspect="Content" ObjectID="_1281226894" r:id="rId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</w:t>
            </w:r>
            <w:r>
              <w:rPr>
                <w:sz w:val="16"/>
                <w:szCs w:val="16"/>
              </w:rPr>
              <w:t>5.1.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Produžavanje korišćenja radnih kupki planirano je uvođenjem mehaničke filtracije deterdžen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pacing w:val="-4"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Dorade emajliranih poluproizvoda na kraju procesa, imaju za cilj smanjenje otpad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rečavanje i smanjivanj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ukupno sprečavanje gubitka metala i ostalih osnovnih materijala kako očuvanje metalnih tako i nemetalnih komponenti</w:t>
            </w:r>
            <w:r>
              <w:rPr>
                <w:sz w:val="16"/>
                <w:szCs w:val="16"/>
              </w:rPr>
              <w:t>.To se postiže smanjivanjem i ovladavanjem iznošenja opisanih u poglavljima 4.6 i 5.1.5.3 i povećanjem ponovnog iskorišćavanja iznosa, kao što je opisano u poglavljima 4.7, 4.7.11, koji se odnose na poglavlje 4.10, uključujući jonsku izmenu, membrane, isparavanje i ostale tehnike za koncentraciju i ponovno korišćenje iznosa, kao i recikliranje voda za ispiranje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sprečavanje gubitaka materijala zbog predoziranja</w:t>
            </w:r>
            <w:r>
              <w:rPr>
                <w:sz w:val="16"/>
                <w:szCs w:val="16"/>
              </w:rPr>
              <w:t>, što se postiž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aćenjem koncentracija </w:t>
            </w:r>
            <w:r>
              <w:rPr>
                <w:sz w:val="16"/>
                <w:szCs w:val="16"/>
              </w:rPr>
              <w:t>procesnih hemikalij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zapisivanjem i vrednovanjem </w:t>
            </w:r>
            <w:r>
              <w:rPr>
                <w:sz w:val="16"/>
                <w:szCs w:val="16"/>
              </w:rPr>
              <w:t>specifičnih pokazatelja potrošnje (vidi poglavlje 5.1.1.4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baveštavanjem odgovornih lica o odstupanjima </w:t>
            </w:r>
            <w:r>
              <w:rPr>
                <w:sz w:val="16"/>
                <w:szCs w:val="16"/>
              </w:rPr>
              <w:t>od specifičnih pokazatelja, vršenjem prilagođavanja zahtevanim optimalnim graničnim vrednostima rastvora</w:t>
            </w:r>
          </w:p>
          <w:p>
            <w:pPr>
              <w:pStyle w:val="Normal"/>
              <w:ind w:left="10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vo se može najefikasnije postići </w:t>
            </w:r>
            <w:r>
              <w:rPr>
                <w:b/>
                <w:sz w:val="16"/>
                <w:szCs w:val="16"/>
              </w:rPr>
              <w:t>korišćenjem analitičke kontrole</w:t>
            </w:r>
            <w:r>
              <w:rPr>
                <w:sz w:val="16"/>
                <w:szCs w:val="16"/>
              </w:rPr>
              <w:t xml:space="preserve"> (uobičajno statističke procesne kontrole) i </w:t>
            </w:r>
            <w:r>
              <w:rPr>
                <w:b/>
                <w:sz w:val="16"/>
                <w:szCs w:val="16"/>
              </w:rPr>
              <w:t>automatskog doziranja</w:t>
            </w:r>
            <w:r>
              <w:rPr>
                <w:sz w:val="16"/>
                <w:szCs w:val="16"/>
              </w:rPr>
              <w:t xml:space="preserve"> (vidi poglavlje 4.8.1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M/ 5.1.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pacing w:val="-8"/>
                <w:sz w:val="16"/>
                <w:szCs w:val="16"/>
                <w:lang w:val="sl-SI" w:eastAsia="sl-SI"/>
              </w:rPr>
            </w:pPr>
            <w:r>
              <w:rPr>
                <w:spacing w:val="-8"/>
                <w:sz w:val="16"/>
                <w:szCs w:val="16"/>
                <w:lang w:val="sl-SI" w:eastAsia="sl-SI"/>
              </w:rPr>
              <w:t>Za kontrolu radnih kupki uvedena je analitička kontrola koncentracija procesnih hemikali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pacing w:val="-8"/>
                <w:sz w:val="16"/>
                <w:szCs w:val="16"/>
                <w:lang w:val="sl-SI" w:eastAsia="sl-SI"/>
              </w:rPr>
              <w:t>Specifični pokazatelji potrošnje prate se na osnovu potrošnje hemikalija u odnosu na  obrađenu površinu kotlov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pacing w:val="-8"/>
                <w:sz w:val="16"/>
                <w:szCs w:val="16"/>
                <w:lang w:val="sl-SI" w:eastAsia="sl-SI"/>
              </w:rPr>
            </w:pPr>
            <w:r>
              <w:rPr>
                <w:spacing w:val="-8"/>
                <w:sz w:val="16"/>
                <w:szCs w:val="16"/>
                <w:lang w:val="sl-SI" w:eastAsia="sl-SI"/>
              </w:rPr>
              <w:t>Kontroliše se potrošnja na ulazu (vode, energije, sirovina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pacing w:val="-8"/>
                <w:sz w:val="16"/>
                <w:szCs w:val="16"/>
                <w:lang w:val="sl-SI" w:eastAsia="sl-SI"/>
              </w:rPr>
            </w:pPr>
            <w:r>
              <w:rPr>
                <w:spacing w:val="-8"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pacing w:val="-8"/>
                <w:sz w:val="16"/>
                <w:szCs w:val="16"/>
                <w:lang w:val="sl-SI" w:eastAsia="sl-SI"/>
              </w:rPr>
            </w:pPr>
            <w:r>
              <w:rPr>
                <w:b/>
                <w:spacing w:val="-8"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kuperacija (ponovno iskorišćavanje) materijala i zatvaranje krug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očuvanje procesnih hemikalija vraćanjem vode za ispiranje iz prvog ispiranja u procesnu kadu</w:t>
            </w:r>
            <w:r>
              <w:rPr>
                <w:sz w:val="16"/>
                <w:szCs w:val="16"/>
              </w:rPr>
              <w:t xml:space="preserve"> (to se može postići sa tehnikami opisanimi u poglavjima 4.7, 4.7.8, 4.7.10, 4.7.11 i 4.7.12). Održavanje radnih rastvora može se povećati iako većina modernih sistema iziskuje povećano održavanje (često neprekidnim dodavanjem hemikalija ili pulsnim dodavanjem s obzirom na stanje posmatranog parametra). Adekvatne metode za kontrolu koncentracije  metala opisane su u poglavlju 5.1.6.5, a ostale metode održavanja nalaze se u poglavlju 5.1.7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slučaju kada se sve hemikalije vraćaju sa vodom za ispiranje, za ovaj proces postignut je zatvoreni krug unutar procesne linije (vidi poglavlje 4.7.11). Zatvaranje kruga odnosi se na pojedinačni proces  u nekoj procesni liniji, a ne za celu liniju ili uređaj kao celin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 zatvoreni krug materijala</w:t>
            </w:r>
            <w:r>
              <w:rPr>
                <w:sz w:val="16"/>
                <w:szCs w:val="16"/>
              </w:rPr>
              <w:t xml:space="preserve"> z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estovalentno tvrdo hromira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dmij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varanje kruga za procesne hemikalije može se postići korišćenjem pogodne kombinacije tehnika, kao što su: kaskadna ispiranja, isparavanje (vidi poglavlje 4.7.11)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varanje kruga nije tehnika bez ispuštanja: neznatne količine ispuštanja mogu se pojaviti iz obrade procesnih hemikalija i kruženja procesnih voda (kao npr. regenerati iz ionske izmene). Isto tako, ponekad nije moguće sačuvati zatvoreni krug za vreme redovnog održavanja. Međutim, otpaci i otpadni vazduh/gasovi nastaju u svakom slučaju, a mogu da postoje i ispuštanja iz ostalih delova procesne linije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varanjem kruga za pojedinačni proces postiže se visoki stepen iskorišćenja upotrebom osnovnog materijala a još posebno može da s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nji potrošnja (i tako i troškovi) osnovnih materijala i vod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hnikom obrade na izvoru postižu se niske vrednosti emisij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nji potreba za završnu obradu otpadne vode (npr. odstranjivanje Ni iz rastvora koji je u kontaktu sa rastvorom cijanid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njivanje ukupne potrošnje energije u slučaju korišćenja isparavanja kao zamene za rashladni siste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njivanje potrošnje hemikalija za obradu otpadne vode, jer se u otpadnu vodu ubacuje manje hemikalija koje zatim u toj vodi treba hemijski obradit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njivanje gubljenja»opasnih« materijala, kao što je npr. PFOS, gde se ovaj koristi</w:t>
            </w:r>
          </w:p>
          <w:p>
            <w:pPr>
              <w:pStyle w:val="Normal"/>
              <w:ind w:left="10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varanje kruga uspešno se primenjuje za pojedine medije za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menite metal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iju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lovanje u bubnjevi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orativno bakrenje, niklovanje i šestovalentno hromiranje na vešaljka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stovalentno dekorativno hromira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estovalentno tvrdo hromira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grizanje bakra iz ploča za štampana kola (PCB)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lji se nalaze u poglavlju 4.7.11; za nikl (upotreba reverzne osmoze) vidi poglavlje 4.7.11.5; i za hrom (upotreba isparavanja) vidi poglavlje 4.7.11.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trike/>
                <w:sz w:val="16"/>
                <w:szCs w:val="16"/>
                <w:lang w:val="sl-SI" w:eastAsia="sl-SI"/>
              </w:rPr>
            </w:pPr>
            <w:r>
              <w:rPr>
                <w:b/>
                <w:strike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rodužavanje korišćenja radnih kupki planirano je uvođenjem mehaničke filtracije deterdžen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lanirano je uvođenje kakadnog ispiranja - spajanja ispusta ispirnih voda od nagrizanja i ispirnih voda od odmašćivanj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cikliranje i rekuperacija (ponovno iskorišćavanje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Prema korišćenju tehnika za sprečavanje i smanjivanje gubitaka (više vidi u poglavlju 5.1.6.1) BAT znači</w:t>
            </w:r>
            <w:r>
              <w:rPr>
                <w:sz w:val="16"/>
                <w:szCs w:val="16"/>
              </w:rPr>
              <w:t xml:space="preserve"> (vidi poglavlje 4.17.3)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identifikaciju i odvajanje otpada i otpadnih voda</w:t>
            </w:r>
            <w:r>
              <w:rPr>
                <w:sz w:val="16"/>
                <w:szCs w:val="16"/>
              </w:rPr>
              <w:t xml:space="preserve">  ili na strani procesa ili u toku obrade otpadnih voda kako bi se olakšala ponovna upotreba ili rekuperacij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rekuperaciju i/ili recikliranje metala iz otpadne vode</w:t>
            </w:r>
            <w:r>
              <w:rPr>
                <w:sz w:val="16"/>
                <w:szCs w:val="16"/>
              </w:rPr>
              <w:t xml:space="preserve"> kao što je to opisano u poglavljima 4.12 i 4.15.7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ovnu upotrebu materijala van uređaja, kada kvalitet i nastala količina to dozvoljavaju, kao što je npr. upotreba suspenzije Al-hidroksida iz površinske obrade aluminijuma za otapanje fosfata u finalnoj obradi na komunalnom uređaju za čišćenj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uperaciju materijala van uređaja, kao npr. fosforna i hromova kiselina, iskorišćene kupke lužine, itd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uperaciju metala van uređaj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upna efikasnost može se ostvariti spoljnim recikliranjem, ali  svakako ovaj  treći način nije priznat od strane tehničke radne grupe (TWG) za njihove unakrsne efekte ili njihovu sopstvenu efikasnost iskorišćenost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6.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Otpadne vode, koje nastaju na odeljenju emajlirnice,  odlaze na uređaj za prečišćavanje gde se spajaju sa srodnim otpadnim vodama odeljenja lakirnic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lanirano je korišćenje zaprljane sumporne kiseline sa linije predobrade emajlirnice za podešavanje pH vrednosti na prečistaču otpadnih vod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šte održavanje procesnih rastvor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povećanje roka trajanja pojedinih procesnih rastvora</w:t>
            </w:r>
            <w:r>
              <w:rPr>
                <w:sz w:val="16"/>
                <w:szCs w:val="16"/>
              </w:rPr>
              <w:t xml:space="preserve"> kako održavanjem ulaznog kvaliteta tako još posebno kod zatvorenih krugova za pojedini proces ili kod gotovo svih zatvorenih procesnih krugova (vidi poglavlje 5.1.6.3), to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vrđivanjem kritičnih kontrolnih parametar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održavanjem kupki </w:t>
            </w:r>
            <w:r>
              <w:rPr>
                <w:sz w:val="16"/>
                <w:szCs w:val="16"/>
              </w:rPr>
              <w:t>unutar uvedenih prihvatljivih granica i uklanjanjem nečistoć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kladni procesi opisani su u poglavljima 4.10 i 4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rodužavanje korišćenja radnih kupki planirano je uvođenjem mehaničke filtracije deterdženta, čime bi se smanjila količina otpadnih voda koja pristiže na uređaj za prečišćavanje. Na ovaj način se redukuje i potrošnja vode, procesnih hemikalija i energena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misije u vod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gled tehnika naveden je u poglavlju 4.16. Specifične BAT  za obradu otpadne vode i odvajanje su date u nastavku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manjivanje protoka i materija za obradu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smanjivanje potrošnje celokupne vode u svim procesima</w:t>
            </w:r>
            <w:r>
              <w:rPr>
                <w:sz w:val="16"/>
                <w:szCs w:val="16"/>
              </w:rPr>
              <w:t>, ali postoje lokalni uslovi kada se smanjivanje potrošnje vode može ograničiti povećanjem koncentracije aniona koji se teško obrađuju (vidi 5.1.5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izdvajanje ili smanjivanje korišćenja i gubitaka materijala</w:t>
            </w:r>
            <w:r>
              <w:rPr>
                <w:sz w:val="16"/>
                <w:szCs w:val="16"/>
              </w:rPr>
              <w:t>, naročito onih koji se nalaze na prioritetnoj listi (npr. PFOS, Cr6+,..) (vidi poglavlje 4.6 i 4.7 kao i tehnike potrošnje vode i sirovina za zatvaranje krugova pojedinog procesa, poglavlje 5.1.6.3). Zamene za ove materije i/ili nadzor nad opasnim materijama opisane su u poglavlju 5.2.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b/>
                <w:sz w:val="16"/>
                <w:szCs w:val="16"/>
                <w:highlight w:val="yellow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6"/>
                <w:szCs w:val="16"/>
                <w:u w:val="single"/>
                <w:lang w:val="sl-SI" w:eastAsia="sl-SI"/>
              </w:rPr>
              <w:t>Potrošnja  vode</w:t>
            </w:r>
            <w:r>
              <w:rPr>
                <w:sz w:val="16"/>
                <w:szCs w:val="16"/>
                <w:lang w:val="sl-SI" w:eastAsia="sl-SI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zapremina vode/m</w:t>
            </w:r>
            <w:r>
              <w:rPr>
                <w:sz w:val="16"/>
                <w:szCs w:val="16"/>
                <w:vertAlign w:val="superscript"/>
                <w:lang w:val="sl-SI" w:eastAsia="sl-SI"/>
              </w:rPr>
              <w:t>2</w:t>
            </w:r>
            <w:r>
              <w:rPr>
                <w:sz w:val="16"/>
                <w:szCs w:val="16"/>
                <w:lang w:val="sl-SI" w:eastAsia="sl-SI"/>
              </w:rPr>
              <w:t>/stepen ispiranja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ind w:left="252" w:hanging="180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stara(veća)predobrada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       </w:t>
            </w:r>
            <w:r>
              <w:rPr>
                <w:sz w:val="16"/>
                <w:szCs w:val="16"/>
                <w:lang w:val="sl-SI" w:eastAsia="sl-SI"/>
              </w:rPr>
              <w:t>12,04 L/m</w:t>
            </w:r>
            <w:r>
              <w:rPr>
                <w:sz w:val="16"/>
                <w:szCs w:val="16"/>
                <w:vertAlign w:val="superscript"/>
                <w:lang w:val="sl-SI" w:eastAsia="sl-SI"/>
              </w:rPr>
              <w:t>2</w:t>
            </w:r>
            <w:r>
              <w:rPr>
                <w:sz w:val="16"/>
                <w:szCs w:val="16"/>
                <w:lang w:val="sl-SI" w:eastAsia="sl-SI"/>
              </w:rPr>
              <w:t>/stepen isp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ind w:left="252" w:hanging="180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nova(manja)predobrad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52" w:hanging="0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 </w:t>
            </w:r>
            <w:r>
              <w:rPr>
                <w:sz w:val="16"/>
                <w:szCs w:val="16"/>
                <w:lang w:val="sl-SI" w:eastAsia="sl-SI"/>
              </w:rPr>
              <w:t>27,09 L/m</w:t>
            </w:r>
            <w:r>
              <w:rPr>
                <w:sz w:val="16"/>
                <w:szCs w:val="16"/>
                <w:vertAlign w:val="superscript"/>
                <w:lang w:val="sl-SI" w:eastAsia="sl-SI"/>
              </w:rPr>
              <w:t>2</w:t>
            </w:r>
            <w:r>
              <w:rPr>
                <w:sz w:val="16"/>
                <w:szCs w:val="16"/>
                <w:lang w:val="sl-SI" w:eastAsia="sl-SI"/>
              </w:rPr>
              <w:t>/stepen isp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Smanjivanje potrošnje ukupne vode planirano je uvođenjem mehaničke filtracije deterdženta, i  uvođenjem kakadnog ispiranja - spajanja ispusta ispirnih voda od nagrizanja i ispirnih voda od odmašćivan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Na liniji se </w:t>
            </w:r>
            <w:r>
              <w:rPr>
                <w:sz w:val="16"/>
                <w:szCs w:val="16"/>
                <w:u w:val="single"/>
                <w:lang w:val="sl-SI" w:eastAsia="sl-SI"/>
              </w:rPr>
              <w:t>ne koriste materije</w:t>
            </w:r>
            <w:r>
              <w:rPr>
                <w:sz w:val="16"/>
                <w:szCs w:val="16"/>
                <w:lang w:val="sl-SI" w:eastAsia="sl-SI"/>
              </w:rPr>
              <w:t xml:space="preserve"> koje se nalaze na prioritetnoj list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 xml:space="preserve">22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stiranje, identifikacija i izdvajanje problematičnih tokov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testiranje uticaja na postojeći sopstveni uređaj za čišćenje</w:t>
            </w:r>
            <w:r>
              <w:rPr>
                <w:sz w:val="16"/>
                <w:szCs w:val="16"/>
              </w:rPr>
              <w:t xml:space="preserve">  (kao što je opisano u poglavlju 4.16.1)</w:t>
            </w:r>
            <w:r>
              <w:rPr>
                <w:b/>
                <w:sz w:val="16"/>
                <w:szCs w:val="16"/>
              </w:rPr>
              <w:t xml:space="preserve"> u slučaju promene vrste ili izvora hemikalija u rastvorima pre njihovog korišćenja</w:t>
            </w:r>
            <w:r>
              <w:rPr>
                <w:sz w:val="16"/>
                <w:szCs w:val="16"/>
              </w:rPr>
              <w:t xml:space="preserve"> u proizvodnji. Ako testovi pokažu potencijalne probleme, može se preduzeti sledeć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vor izdvojit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eniti način obrade otpadnih voda kako bi se problem rešio</w:t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 identifikaciju, izdvajanje i obradu tokova otpadne vode koji su prepoznati kao problematični</w:t>
            </w:r>
            <w:r>
              <w:rPr>
                <w:sz w:val="16"/>
                <w:szCs w:val="16"/>
              </w:rPr>
              <w:t xml:space="preserve"> ako se spoje sa ostalimi vodama (vidi poglavlja 4.16.1 i 4.16.2) kao npr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ja i masti (vidi poglavlje 4.16.3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janidi (vidi poglavlje 4.16.4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trit (vidi poglavlje 4.16.5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mati (CrVI) (vidi poglavlje 4.16.6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anti (vidi poglavlje 4.16.8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mijum (u slučajevima kada se radi o preporukama Parcom (proizlazi iz Konvencije o zaštiti severnog mora) o izdvajanju tokova kadmijuma pre obrade, NRT znači za kadmijum delovanje procesa u zatvorenom krugu, bez ispuštnaja vode, vidi poglavlje 5.1.6.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Pre nego što se izvrši bilo koja promena tehnologije,  laboratorijskim ispitivanjima se utvrđuje uticaj  otpadnih voda, sa odeljenja emajlirnice, na efekat  čišćenja  na prečistaču otpadnih vod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dvajanje otpadne vod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znači kontrolu i odvajanje otpadne vode</w:t>
            </w:r>
            <w:r>
              <w:rPr>
                <w:sz w:val="16"/>
                <w:szCs w:val="16"/>
              </w:rPr>
              <w:t xml:space="preserve"> kao što proizlazi iz poglavlja 4.16.13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 xml:space="preserve">Vrednosti emisije navedene su u tabeli 5.2. i postignute u uređajima za uzorkovanje za površinsku obradu. Dobijene su iz poglavlja 3.3.1 i tabele 3.20 i pokazatelj su, šta se može postići korišćenjem kombinacija BAT zahteva, s tim što se primenjuje kombinacija   tehnika unutar procesa opisanih u poglavljima 4.5 do 4.12 i 4.16, kao i korišćenjem BREF-a CWW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BAT-ovi za zamenu manje opasnih materija i procesa navedeni su u poglavlju 5.2.5. i razmatrani u poglavlju 4.9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>Za specifične uređaje navedene vrednosti emisije treba uzeti u obzir u pogledu ukupne količine emitovanih materija iz uređaja, tehničkih karakteristika uređaja, npr. protoka obrađenog materijala, takođe i ostale BAT, a pre svega merenja za smanjivanje potrošnje vode. Naročito treba naglasiti da merenje smanjivanja potrošnje vode može smanjiti opterećenje životne sredine, i to do tačke, na kojoj povećana koncentracija rastvorenih materija povećava topljivost nekih metala, kao npr. cinka (vidi poglavlja 3.3.1 i 5.1.5.1)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poglavlju 3.3.1 može se videti da su u pojedinim uređajima donje granice područja u potpunosti postignute, ali ne mogu biti postignute sa 100 %-nom verovatnoćom za 100% vremena normalnog rada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>BAT može značiti optimiziranje za jedan parametar, ali to možda nije optimalno za drugi parametar (npr. flokulacija i taloženje metala kod obrade otpadne vode ne mogu biti optimizovani za pojedine metale). To znači da niže vrednosti u području ne mogu biti postignute za sve parametre u isto vreme. Za pojedina specifična područja ili specifične materije može da se zahteva odvojena obrada.</w:t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>BAT u povezivanju sa vrednošću emisije očekuje se za dnevni reprezentativni uzorak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omena: za pojedini uređaj koriste se samo relevantne materije za taj uređaj (one koje se koriste i nastaju odn. izlaze iz procesa u uređaj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i </w:t>
            </w:r>
            <w:r>
              <w:rPr>
                <w:b/>
                <w:sz w:val="16"/>
                <w:szCs w:val="16"/>
              </w:rPr>
              <w:t>tabela 5.2:   Područja emisije za vodu povezana sa pojedinim BAT i pojedinim uređajima</w:t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800" w:hanging="148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Otpadne vode sa linije se  prečišćavaju na prečistaču otpadnih voda, gde se vrši fizički-hemijsko čišćenje svih tehnoloških (industrijskih) otpadnih voda iz procesa površinske zaštite u Gorenju Tiki-ju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color w:val="FF0000"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Otpadne vode sa ove linije predstavljaju  količinski </w:t>
            </w:r>
            <w:r>
              <w:rPr>
                <w:b/>
                <w:sz w:val="16"/>
                <w:szCs w:val="16"/>
                <w:lang w:val="sl-SI" w:eastAsia="sl-SI"/>
              </w:rPr>
              <w:t>96,84%</w:t>
            </w:r>
            <w:r>
              <w:rPr>
                <w:sz w:val="16"/>
                <w:szCs w:val="16"/>
                <w:lang w:val="sl-SI" w:eastAsia="sl-SI"/>
              </w:rPr>
              <w:t xml:space="preserve"> ukupne vode koja pritiče  na prečistač otpadnih vod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Na izlasku iz uređaja za čišćenje vrši se redovni monitoring otpadnih vod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36" w:hanging="0"/>
              <w:jc w:val="both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tbl>
            <w:tblPr>
              <w:tblW w:w="9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8"/>
              <w:gridCol w:w="540"/>
              <w:gridCol w:w="1789"/>
              <w:gridCol w:w="1219"/>
              <w:gridCol w:w="2154"/>
              <w:gridCol w:w="2410"/>
            </w:tblGrid>
            <w:tr>
              <w:trPr/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Parametar (mg/l)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pacing w:val="-4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sl-SI" w:eastAsia="sl-SI"/>
                    </w:rPr>
                    <w:t>Izražen kao</w:t>
                  </w:r>
                </w:p>
              </w:tc>
              <w:tc>
                <w:tcPr>
                  <w:tcW w:w="3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BAT</w:t>
                  </w:r>
                </w:p>
              </w:tc>
              <w:tc>
                <w:tcPr>
                  <w:tcW w:w="2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/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Uredba o graničnim vrednostima emisije zagađujućih materija u vode i rokovima za njihovo dostizanje (</w:t>
                  </w:r>
                  <w:r>
                    <w:rPr>
                      <w:i/>
                      <w:sz w:val="16"/>
                      <w:szCs w:val="16"/>
                      <w:lang w:val="sl-SI" w:eastAsia="sl-SI"/>
                    </w:rPr>
                    <w:t>Službeni glasnik RS br.67/11</w:t>
                  </w:r>
                  <w:r>
                    <w:rPr>
                      <w:sz w:val="16"/>
                      <w:szCs w:val="16"/>
                      <w:lang w:val="sl-SI" w:eastAsia="sl-SI"/>
                    </w:rPr>
                    <w:t>)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Ostvarene vrednosti u preduzeću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(monitoring 2011 god.);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sl-SI" w:eastAsia="sl-SI"/>
                    </w:rPr>
                    <w:t>prosečna vrednost</w:t>
                  </w:r>
                </w:p>
              </w:tc>
            </w:tr>
            <w:tr>
              <w:trPr/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pacing w:val="-8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pacing w:val="-8"/>
                      <w:sz w:val="16"/>
                      <w:szCs w:val="16"/>
                      <w:lang w:val="sl-SI" w:eastAsia="sl-SI"/>
                    </w:rPr>
                    <w:t>Izpuštanje u kanalizaciju ili površinski vodotok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pacing w:val="-6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sl-SI" w:eastAsia="sl-SI"/>
                    </w:rPr>
                    <w:t>Dodatni zahtevi za izpuštanje u površinske vodotokove</w:t>
                  </w:r>
                </w:p>
              </w:tc>
              <w:tc>
                <w:tcPr>
                  <w:tcW w:w="2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pacing w:val="-6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Ag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0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Al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-10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2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Cd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0,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2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Slobodni cijanid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01-0,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Cr(VI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0,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r-Latn-CS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</w:t>
                  </w:r>
                  <w:r>
                    <w:rPr>
                      <w:sz w:val="16"/>
                      <w:szCs w:val="16"/>
                      <w:lang w:val="sr-Latn-CS" w:eastAsia="sl-SI"/>
                    </w:rPr>
                    <w:t>,05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Cr ukupni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2,0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3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Cu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2-2,0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5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F</w:t>
                  </w:r>
                  <w:r>
                    <w:rPr>
                      <w:sz w:val="16"/>
                      <w:szCs w:val="16"/>
                      <w:vertAlign w:val="superscript"/>
                      <w:lang w:val="sl-SI" w:eastAsia="sl-SI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0-20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 xml:space="preserve">50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53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F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5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3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3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Ni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2-2,0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73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Ukupni fosfor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P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5-10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2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25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P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05-0,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8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S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2-2,0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Zn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2-2,0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2,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019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HPK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00-500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40,45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Ukupni ugljovodonici (mineralna ulja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-5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LKCH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-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0,5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</w:tr>
            <w:tr>
              <w:trPr/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Suspendovane materij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5-30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109,756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tpac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>BAT za smanjivanje otpada navedeni su u poglavlju 5.1.5, kao i za ponovno iskorišćavanje materijala i postupanje sa otpacima u poglavlju 5.1.6.</w:t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pacing w:val="-8"/>
                <w:sz w:val="16"/>
                <w:szCs w:val="16"/>
                <w:lang w:val="sl-SI" w:eastAsia="sl-SI"/>
              </w:rPr>
            </w:pPr>
            <w:r>
              <w:rPr>
                <w:spacing w:val="-8"/>
                <w:sz w:val="16"/>
                <w:szCs w:val="16"/>
                <w:lang w:val="sl-SI" w:eastAsia="sl-SI"/>
              </w:rPr>
              <w:t>Za kontrolu radnih kupki uvedena je analitička kontrola koncentracija procesnih hemikali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Efikasnost iskorišćenosti sirovina nije propisana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Planirano je uvođenje mera za smanjenje potrošnje vode i sirovina.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Emisije u vazduh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>Isparljive organske materije koje se oslobađaju iz opreme za odmašćivanje u pari, npr. trihloretilen i metilen hlorid odnose se na referentne dokumente STS i CWW BREF, a takođe i na Direktivu o rastvaračima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tabeli 5.3 nabrojane su materije i/ili aktivnosti, čije pobegle emisije mogu uticati na lokalnu sredinu i okolnosti u kojima je potrebno odsisavanje vazduha. U nekim slučajevima to se odnosi i na zdravlje i bezbednost na radnom mestu.</w:t>
            </w:r>
          </w:p>
          <w:p>
            <w:pPr>
              <w:pStyle w:val="Normal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i procesi  mogu takođe iziskivati odsisavanje, pojedini opisi procesa navedeni su u poglavljima 2 i 4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sz w:val="16"/>
                <w:szCs w:val="16"/>
              </w:rPr>
              <w:t>U slučajevima kada je odsisavanje neophodno, BAT znači korišćenje tehnika opisanih u poglavlju</w:t>
            </w:r>
            <w:r>
              <w:rPr>
                <w:sz w:val="16"/>
                <w:szCs w:val="16"/>
              </w:rPr>
              <w:t xml:space="preserve"> 4.18.3 radi smanjivanja količine izdvojenog vazduha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16"/>
                <w:szCs w:val="16"/>
              </w:rPr>
              <w:t>Vrednosti emisije koje su navedene u tabeli 5.4 postignute su u uređajima za uzorkovanje površinske zaštite. Dobijene su iz poglavlja 3.3.3 i tabele 3.28 i pokazatelj su, šta se može postići korišćenjem kombinacija BAT zahteva, s tim što se primenjuje kombinacija tehnika unutar procesa opisanih u poglavlju 4.18, kao i korišćenjem BREF-a CWW. BAT-ovi za zamenu manje opasnih materija i procesa navedeni su u poglavlju 5.2.5. i razmatrani u poglavlju 4.9.</w:t>
            </w:r>
          </w:p>
          <w:p>
            <w:pPr>
              <w:pStyle w:val="Normal"/>
              <w:ind w:firstLine="318"/>
              <w:rPr/>
            </w:pPr>
            <w:r>
              <w:rPr>
                <w:sz w:val="16"/>
                <w:szCs w:val="16"/>
              </w:rPr>
              <w:t xml:space="preserve">Vidi tabela </w:t>
            </w:r>
            <w:r>
              <w:rPr>
                <w:b/>
                <w:sz w:val="16"/>
                <w:szCs w:val="16"/>
              </w:rPr>
              <w:t>5.3: Rastvori  i aktivnosti koje mogu zahtevati sprečavanje pobeglih emisija</w:t>
            </w:r>
          </w:p>
          <w:p>
            <w:pPr>
              <w:pStyle w:val="Normal"/>
              <w:ind w:left="1620" w:hanging="130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i tabela </w:t>
            </w:r>
            <w:r>
              <w:rPr>
                <w:b/>
                <w:sz w:val="16"/>
                <w:szCs w:val="16"/>
              </w:rPr>
              <w:t>5.4: Područja emisije za vazduh koja su povezana sa nekim od BAT i nekim uređajima</w:t>
            </w:r>
          </w:p>
          <w:p>
            <w:pPr>
              <w:pStyle w:val="Normal"/>
              <w:ind w:left="1620" w:hanging="130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</w:t>
            </w:r>
            <w:r>
              <w:rPr>
                <w:sz w:val="16"/>
                <w:szCs w:val="16"/>
              </w:rPr>
              <w:t>5.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Isparljiva organska jedinjenja se ne koris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Odsisavanje je uvedeno iznad radnih kada za hemijsku predobrad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6.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 xml:space="preserve">Prikaz usklađenosti sa BAT-om-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tbl>
            <w:tblPr>
              <w:tblW w:w="9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38"/>
              <w:gridCol w:w="1312"/>
              <w:gridCol w:w="1267"/>
              <w:gridCol w:w="2268"/>
              <w:gridCol w:w="30"/>
            </w:tblGrid>
            <w:tr>
              <w:trPr>
                <w:trHeight w:val="188" w:hRule="atLeast"/>
              </w:trPr>
              <w:tc>
                <w:tcPr>
                  <w:tcW w:w="2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Emisije mg/Nm3</w:t>
                  </w:r>
                </w:p>
              </w:tc>
              <w:tc>
                <w:tcPr>
                  <w:tcW w:w="2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BAT vrednosti emisije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(mg/Nm3)</w:t>
                  </w:r>
                </w:p>
              </w:tc>
              <w:tc>
                <w:tcPr>
                  <w:tcW w:w="25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Postignute vrednosti emisije u preduzeću (mg/Nm3)</w:t>
                  </w:r>
                </w:p>
              </w:tc>
              <w:tc>
                <w:tcPr>
                  <w:tcW w:w="2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Napomene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2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2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hemijska predobrada-stara (veća)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hemijska predobrada-nova (manja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Azotni oksidi (izraženi kao NO2)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5-50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3,17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2,1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 xml:space="preserve">HF  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1 –2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SOx kao SO2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,0-1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Amonijak kao N- NH3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1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/>
                  </w:pPr>
                  <w:r>
                    <w:rPr>
                      <w:spacing w:val="-6"/>
                      <w:sz w:val="16"/>
                      <w:szCs w:val="16"/>
                      <w:lang w:val="sl-SI" w:eastAsia="sl-SI"/>
                    </w:rPr>
                    <w:t>NH</w:t>
                  </w:r>
                  <w:r>
                    <w:rPr>
                      <w:spacing w:val="-6"/>
                      <w:sz w:val="16"/>
                      <w:szCs w:val="16"/>
                      <w:vertAlign w:val="subscript"/>
                      <w:lang w:val="sl-SI" w:eastAsia="sl-SI"/>
                    </w:rPr>
                    <w:t xml:space="preserve">3 </w:t>
                  </w:r>
                  <w:r>
                    <w:rPr>
                      <w:spacing w:val="-6"/>
                      <w:sz w:val="16"/>
                      <w:szCs w:val="16"/>
                      <w:lang w:val="sl-SI" w:eastAsia="sl-SI"/>
                    </w:rPr>
                    <w:t xml:space="preserve"> nema u proizvodnom procesu 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6"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pacing w:val="-6"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 xml:space="preserve">HCN 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0,1-3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 xml:space="preserve">HCN </w:t>
                  </w:r>
                  <w:r>
                    <w:rPr>
                      <w:spacing w:val="-6"/>
                      <w:sz w:val="16"/>
                      <w:szCs w:val="16"/>
                      <w:lang w:val="sl-SI" w:eastAsia="sl-SI"/>
                    </w:rPr>
                    <w:t>nema u proizvodnom procesu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cink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1-0,5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 xml:space="preserve">Zn </w:t>
                  </w:r>
                  <w:r>
                    <w:rPr>
                      <w:spacing w:val="-6"/>
                      <w:sz w:val="16"/>
                      <w:szCs w:val="16"/>
                      <w:lang w:val="sl-SI" w:eastAsia="sl-SI"/>
                    </w:rPr>
                    <w:t>nema u proizvodnom procesu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bakar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1-0,02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 xml:space="preserve">Cu </w:t>
                  </w:r>
                  <w:r>
                    <w:rPr>
                      <w:spacing w:val="-6"/>
                      <w:sz w:val="16"/>
                      <w:szCs w:val="16"/>
                      <w:lang w:val="sl-SI" w:eastAsia="sl-SI"/>
                    </w:rPr>
                    <w:t>nema u proizvodnom procesu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Cr (VI) i jedinjenja izražena kao hrom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Cr (VI)&lt;0,01-0,2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/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Ukupni hrom &lt;0,1-0,2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 xml:space="preserve">Cr6+ nema u procesu </w:t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/>
                  </w:pPr>
                  <w:r>
                    <w:rPr>
                      <w:b/>
                      <w:spacing w:val="-6"/>
                      <w:sz w:val="16"/>
                      <w:szCs w:val="16"/>
                      <w:lang w:val="sl-SI" w:eastAsia="sl-SI"/>
                    </w:rPr>
                    <w:t>Nikl i njegova jedinjenja</w:t>
                  </w: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 xml:space="preserve"> izražena kao nikl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0,01-0,1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 xml:space="preserve">Praškaste materije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(particulate matter )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&lt;5-3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Gasovita neorganska jedinjenja hlora (izražena kao HCl)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TOC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  <w:t>/</w:t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  <w:tc>
                <w:tcPr>
                  <w:tcW w:w="3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sl-SI" w:eastAsia="sl-SI"/>
                    </w:rPr>
                  </w:pPr>
                  <w:r>
                    <w:rPr>
                      <w:b/>
                      <w:sz w:val="16"/>
                      <w:szCs w:val="16"/>
                      <w:lang w:val="sl-SI" w:eastAsia="sl-SI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Tabela 5.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/>
              <w:object w:dxaOrig="7334" w:dyaOrig="1027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3.45pt;height:453.1pt" filled="f" o:ole="">
                  <v:imagedata r:id="rId5" o:title=""/>
                </v:shape>
                <o:OLEObject Type="Embed" ProgID="" ShapeID="ole_rId4" DrawAspect="Content" ObjectID="_392006431" r:id="rId4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r-Latn-CS" w:eastAsia="sl-SI"/>
              </w:rPr>
            </w:pPr>
            <w:r>
              <w:rPr>
                <w:b/>
                <w:sz w:val="16"/>
                <w:szCs w:val="16"/>
                <w:lang w:val="sr-Latn-CS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r-Latn-CS" w:eastAsia="sl-SI"/>
              </w:rPr>
            </w:pPr>
            <w:r>
              <w:rPr>
                <w:b/>
                <w:sz w:val="16"/>
                <w:szCs w:val="16"/>
                <w:lang w:val="sr-Latn-CS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r-Latn-CS" w:eastAsia="sl-SI"/>
              </w:rPr>
            </w:pPr>
            <w:r>
              <w:rPr>
                <w:b/>
                <w:sz w:val="16"/>
                <w:szCs w:val="16"/>
                <w:lang w:val="sr-Latn-CS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36" w:hanging="0"/>
              <w:jc w:val="both"/>
              <w:rPr>
                <w:b/>
                <w:b/>
                <w:sz w:val="20"/>
                <w:szCs w:val="16"/>
                <w:lang w:val="sl-SI" w:eastAsia="sl-SI"/>
              </w:rPr>
            </w:pPr>
            <w:r>
              <w:rPr>
                <w:b/>
                <w:sz w:val="20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Tabela 5.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/>
              <w:object w:dxaOrig="7516" w:dyaOrig="95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6.55pt;height:453.35pt" filled="f" o:ole="">
                  <v:imagedata r:id="rId7" o:title=""/>
                </v:shape>
                <o:OLEObject Type="Embed" ProgID="" ShapeID="ole_rId6" DrawAspect="Content" ObjectID="_1442708161" r:id="rId6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317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2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  <w:t>Bu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43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BAT znači identifikaciju značajnih izvora buke i potencijalnih zahteva lokalne zajednic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43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BAT znači smanjivanje buke tamo gde može imati značajan uticaj, i to korišćenjem adekvatnog stepena kontrole ( vidi 4.19), kao npr.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43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Efikasan rad uređaja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zatvaranje ulaznih vrata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smanjivanje dopreme i usmereno vreme dopreme(vidi poglavlje 4.18), tehničke mere, kao što je npr. postavljanje zaštita protiv buke, upotreba akustičkih pregrada, gde je to prikladno za opremu sa visokim tonovim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</w:t>
            </w:r>
            <w:r>
              <w:rPr>
                <w:sz w:val="16"/>
                <w:szCs w:val="16"/>
              </w:rPr>
              <w:t>5.1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317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 xml:space="preserve">Na osnovu merenja emisije buke </w:t>
            </w:r>
            <w:r>
              <w:rPr>
                <w:spacing w:val="-4"/>
                <w:sz w:val="16"/>
                <w:szCs w:val="16"/>
                <w:lang w:val="sl-SI" w:eastAsia="sl-SI"/>
              </w:rPr>
              <w:t>na životnu sredinu utvrđeno je da Gorenje Tiki d.o.o. bukom prekomerno ne opterećuje životnu sredinu</w:t>
            </w:r>
            <w:r>
              <w:rPr>
                <w:sz w:val="16"/>
                <w:szCs w:val="16"/>
                <w:lang w:val="sl-SI" w:eastAsia="sl-SI"/>
              </w:rPr>
              <w:t xml:space="preserve">. </w:t>
            </w:r>
          </w:p>
          <w:p>
            <w:pPr>
              <w:pStyle w:val="Header"/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Dovoženje i odvoženje materijala i proizvoda vrši se samo u toku radnog vremena preduzeć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štita podzemne vode i prestanak rada uređa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 zaštitu podzemne vode</w:t>
            </w:r>
            <w:r>
              <w:rPr>
                <w:sz w:val="16"/>
                <w:szCs w:val="16"/>
              </w:rPr>
              <w:t xml:space="preserve"> i saradnju prilikom prestanka rada odnosno zatvaranja uređaj, i to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sz w:val="16"/>
                <w:szCs w:val="16"/>
              </w:rPr>
              <w:t xml:space="preserve">potrebno je </w:t>
            </w:r>
            <w:r>
              <w:rPr>
                <w:b/>
                <w:sz w:val="16"/>
                <w:szCs w:val="16"/>
              </w:rPr>
              <w:t>posvetiti pažnju</w:t>
            </w:r>
            <w:r>
              <w:rPr>
                <w:sz w:val="16"/>
                <w:szCs w:val="16"/>
              </w:rPr>
              <w:t xml:space="preserve"> radi eventualnog zatvaranja uređaja </w:t>
            </w:r>
            <w:r>
              <w:rPr>
                <w:b/>
                <w:sz w:val="16"/>
                <w:szCs w:val="16"/>
              </w:rPr>
              <w:t xml:space="preserve">još u postupku planiranja </w:t>
            </w:r>
            <w:r>
              <w:rPr>
                <w:sz w:val="16"/>
                <w:szCs w:val="16"/>
              </w:rPr>
              <w:t>ili nadgradnje uređaja, vidi 4.1.1 (h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smeštaj sirovina u industrijskem kompleksu unutar posuda za skupljanje</w:t>
            </w:r>
            <w:r>
              <w:rPr>
                <w:sz w:val="16"/>
                <w:szCs w:val="16"/>
              </w:rPr>
              <w:t>, korišćenje operacija i tehnika za sprečavanje nesreća i rukovanje kao što je opisano u poglavlju 5.1.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>beleženjem historijata</w:t>
            </w:r>
            <w:r>
              <w:rPr>
                <w:sz w:val="16"/>
                <w:szCs w:val="16"/>
              </w:rPr>
              <w:t xml:space="preserve"> (koliko je moguće daleko unazad) </w:t>
            </w:r>
            <w:r>
              <w:rPr>
                <w:b/>
                <w:sz w:val="16"/>
                <w:szCs w:val="16"/>
              </w:rPr>
              <w:t>prioritetnih i opasnih hemikalija u uređaju</w:t>
            </w:r>
            <w:r>
              <w:rPr>
                <w:sz w:val="16"/>
                <w:szCs w:val="16"/>
              </w:rPr>
              <w:t xml:space="preserve"> gde su korišćene i uskladištene (vidi poglavlje 4.1.1.1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godišnje obnavljanje ovih informacija </w:t>
            </w:r>
            <w:r>
              <w:rPr>
                <w:sz w:val="16"/>
                <w:szCs w:val="16"/>
              </w:rPr>
              <w:t>u skladu sa sistemom postupanja životnom sredinom (EMS) (vidi poglavlje 4.1.1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korišćenje dobijenih informacija </w:t>
            </w:r>
            <w:r>
              <w:rPr>
                <w:sz w:val="16"/>
                <w:szCs w:val="16"/>
              </w:rPr>
              <w:t xml:space="preserve">kao pomoć </w:t>
            </w:r>
            <w:r>
              <w:rPr>
                <w:b/>
                <w:sz w:val="16"/>
                <w:szCs w:val="16"/>
              </w:rPr>
              <w:t>pri zatvaranju uređaja</w:t>
            </w:r>
            <w:r>
              <w:rPr>
                <w:sz w:val="16"/>
                <w:szCs w:val="16"/>
              </w:rPr>
              <w:t>, uklanjanju opreme, zgrada i ostataka iz industrijskog kompleksa, vidi poglavlje 4.1.1 (h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prema za preduzimanje popravnih (korektivnih) mera u slučaju potencijalne zagađenosti podzemne vode ili tla (vidi poglavlje 4.1.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</w:t>
            </w:r>
            <w:r>
              <w:rPr>
                <w:sz w:val="16"/>
                <w:szCs w:val="16"/>
              </w:rPr>
              <w:t>5.1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Linija je izvedena tako da ne dolazi u kontakt sa podzemnom vodom. Kod prestanka odn. zatvaranja uređaja prvo se izdvajaju opasne materije (predaju se ovlašćenom sakupljaču /odstranjivaču)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Pripremljena su uputstva u slučaju preduzimanja mera kod izlivanja i/ili razlivanja opasne materije</w:t>
            </w:r>
            <w:r>
              <w:rPr>
                <w:b/>
                <w:sz w:val="16"/>
                <w:szCs w:val="16"/>
                <w:lang w:val="sl-SI" w:eastAsia="sl-SI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AT zahtevi za površinsku zaštitu metala i plastik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.  BAT zahtevi za specifične proce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18"/>
              <w:rPr/>
            </w:pPr>
            <w:r>
              <w:rPr>
                <w:sz w:val="16"/>
                <w:szCs w:val="16"/>
              </w:rPr>
              <w:t>Opšti BAT zahtevi u poglavlju 5.1 odnose se na linije nosača, bubnjeva i ručne linije. Takođe važe i sledeći posebni BAT zahtev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.1. Kačenje proizvoda na nosač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16"/>
                <w:szCs w:val="16"/>
              </w:rPr>
              <w:t xml:space="preserve">Na linijama vešaljki </w:t>
            </w:r>
            <w:r>
              <w:rPr>
                <w:b/>
                <w:sz w:val="16"/>
                <w:szCs w:val="16"/>
              </w:rPr>
              <w:t>BAT znači postarati se za takav način kačenja proizvoda na nosače da se minimizuje gubitak proizvoda (zbog padanja sa nosača) i maksimizuje strujna efikasnost</w:t>
            </w:r>
            <w:r>
              <w:rPr>
                <w:sz w:val="16"/>
                <w:szCs w:val="16"/>
              </w:rPr>
              <w:t>, vidi poglavlje 4.3.3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Poluproizvodi se  kače na nosač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Linija je izvedena tako da poluproizvodi ne padaju sa nosač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nije nosača – smanjivanje iznos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rPr/>
            </w:pPr>
            <w:r>
              <w:rPr>
                <w:b/>
                <w:sz w:val="16"/>
                <w:szCs w:val="16"/>
              </w:rPr>
              <w:t>BAT znači sprečavanje iznosa iz procesnih rastvora na linijama vešaljki kombinacijom sledećih tehnika</w:t>
            </w:r>
            <w:r>
              <w:rPr>
                <w:sz w:val="16"/>
                <w:szCs w:val="16"/>
              </w:rPr>
              <w:t xml:space="preserve"> (vidi poglavlje 4.6.3 i pojedine reference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60" w:hanging="360"/>
              <w:jc w:val="both"/>
              <w:rPr/>
            </w:pPr>
            <w:r>
              <w:rPr>
                <w:b/>
                <w:sz w:val="16"/>
                <w:szCs w:val="16"/>
              </w:rPr>
              <w:t>razpoređivanje proizvoda na vešaljke</w:t>
            </w:r>
            <w:r>
              <w:rPr>
                <w:sz w:val="16"/>
                <w:szCs w:val="16"/>
              </w:rPr>
              <w:t xml:space="preserve"> na takav način da se </w:t>
            </w:r>
            <w:r>
              <w:rPr>
                <w:b/>
                <w:sz w:val="16"/>
                <w:szCs w:val="16"/>
              </w:rPr>
              <w:t>spreči zadrževanje procesnih</w:t>
            </w:r>
            <w:r>
              <w:rPr>
                <w:sz w:val="16"/>
                <w:szCs w:val="16"/>
              </w:rPr>
              <w:t xml:space="preserve"> tečnosti na vešaljkama (predmetima obrade) – predmeti obrade se vešaju pod uglom odn. tako da su čašasti otvori na predmetima obrade okrenuti nadol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260" w:hanging="360"/>
              <w:jc w:val="both"/>
              <w:rPr/>
            </w:pPr>
            <w:r>
              <w:rPr>
                <w:b/>
                <w:sz w:val="16"/>
                <w:szCs w:val="16"/>
              </w:rPr>
              <w:t>maksimizovanje vremena ceđenja kod dizanja vešaljki</w:t>
            </w:r>
            <w:r>
              <w:rPr>
                <w:sz w:val="16"/>
                <w:szCs w:val="16"/>
              </w:rPr>
              <w:t>. Indikativne referentne vrednosti za ceđenje sa vešaljki navedene su u tabeli 4.2 , a koje mogu biti ograničen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9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om procesnog rastvo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9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tevanim kvalitetom (posledica dugotrajnog ceđenja može biti delimično isušenje rastvora na proizvodu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98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om vožnje elevatora kod automatskih linij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redovni pregledi i održavanje nosača </w:t>
            </w:r>
            <w:r>
              <w:rPr>
                <w:sz w:val="16"/>
                <w:szCs w:val="16"/>
              </w:rPr>
              <w:t>da nemaju pukotina ili druga oštećenja koja bi zadržavala procesni rastvor i vodu za ispiranje i da premaz vešaljki zadrži vodootporna svojst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b/>
                <w:sz w:val="16"/>
                <w:szCs w:val="16"/>
              </w:rPr>
              <w:t>dogovor sa strankama</w:t>
            </w:r>
            <w:r>
              <w:rPr>
                <w:sz w:val="16"/>
                <w:szCs w:val="16"/>
              </w:rPr>
              <w:t xml:space="preserve"> za izradu proizvoda </w:t>
            </w:r>
            <w:r>
              <w:rPr>
                <w:b/>
                <w:sz w:val="16"/>
                <w:szCs w:val="16"/>
              </w:rPr>
              <w:t>minimalne površine koji mogu zahvatiti procesni</w:t>
            </w:r>
            <w:r>
              <w:rPr>
                <w:sz w:val="16"/>
                <w:szCs w:val="16"/>
              </w:rPr>
              <w:t xml:space="preserve"> rastvor ili obezbeđenje otvora za njegovo istakan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b/>
                <w:sz w:val="16"/>
                <w:szCs w:val="16"/>
              </w:rPr>
              <w:t>srediti police za ceđenje između kada</w:t>
            </w:r>
            <w:r>
              <w:rPr>
                <w:sz w:val="16"/>
                <w:szCs w:val="16"/>
              </w:rPr>
              <w:t xml:space="preserve"> koje omogućavaju slivanje kapljaste tećnosti nazad u procesnu kad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1260" w:hanging="3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ispiranje tuševima, prskanje ili izduvavanje vazduhom viška procesnog rastvora nazad </w:t>
            </w:r>
            <w:r>
              <w:rPr>
                <w:sz w:val="16"/>
                <w:szCs w:val="16"/>
              </w:rPr>
              <w:t>u procesnu kadu (vidi poglavlja 4.6.6 i 4.7.5). što može biti ograničeno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20" w:leader="none"/>
                <w:tab w:val="left" w:pos="1980" w:leader="none"/>
              </w:tabs>
              <w:ind w:left="1260"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stom procesnog rastvor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20" w:leader="none"/>
                <w:tab w:val="left" w:pos="1980" w:leader="none"/>
              </w:tabs>
              <w:ind w:left="1260"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htevanim kvalitetom</w:t>
            </w:r>
          </w:p>
          <w:p>
            <w:pPr>
              <w:pStyle w:val="Normal"/>
              <w:ind w:first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4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širanje (prkanje) može prouzrukovati prekomerno ispiranje, nastanak aerosolova hemikalija i prebrzo sušenje, čime se stvaraju mrlje. To se može sprečit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720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širanjem u kadi ili u drugom ograđenom prosto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</w:tabs>
              <w:ind w:left="720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išćenjem tuševa sa niskim pritiskom (ispiranje zapljuskivanjem)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ji mogućnost da bakterija legionelle zarazi aerosole ali to se može kontrolisati odgovarajućim konstrukcijskim rešenjima i održavanjem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/>
            </w:pPr>
            <w:r>
              <w:rPr>
                <w:sz w:val="16"/>
                <w:szCs w:val="16"/>
                <w:lang w:val="sl-SI" w:eastAsia="sl-SI"/>
              </w:rPr>
              <w:t>Vreme ceđenja sa nosača definisano je taktom linije koja radi automatsk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/>
            </w:pPr>
            <w:r>
              <w:rPr>
                <w:spacing w:val="-6"/>
                <w:sz w:val="16"/>
                <w:szCs w:val="16"/>
                <w:lang w:val="sl-SI" w:eastAsia="sl-SI"/>
              </w:rPr>
              <w:t>Vrše se redovni pregledi i popravke nosača</w:t>
            </w:r>
            <w:r>
              <w:rPr>
                <w:sz w:val="16"/>
                <w:szCs w:val="16"/>
                <w:lang w:val="sl-SI" w:eastAsia="sl-SI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Linija se koristi isključivo za hemijsku redobradu poluproizvoda pre emajliranja, koji postaju sastavni delovi bojle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dmašćivanje na osnovu vode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BAT znači smanjivanje potrošnje hemikalija i energije za odmašćivanje na osnovu vode korišćenjem odmašćivanja sa dugim rokom trajanja </w:t>
            </w:r>
            <w:r>
              <w:rPr>
                <w:sz w:val="16"/>
                <w:szCs w:val="16"/>
              </w:rPr>
              <w:t>sa regeneracijom rastvora i/ili kontinuisanim održavanjem u sklopu linije ili van nje (vidi poglavlja 4.9.14.4, 4.9.14.5 i 4.11.13).</w:t>
            </w:r>
          </w:p>
          <w:p>
            <w:pPr>
              <w:pStyle w:val="Normal"/>
              <w:ind w:left="360" w:hanging="3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2.7.3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firstLine="317"/>
              <w:jc w:val="both"/>
              <w:rPr/>
            </w:pPr>
            <w:r>
              <w:rPr>
                <w:spacing w:val="-8"/>
                <w:sz w:val="16"/>
                <w:szCs w:val="16"/>
                <w:lang w:val="sl-SI" w:eastAsia="sl-SI"/>
              </w:rPr>
              <w:t>Produžavanje korišćenja radnih kupki, planirano je uvođenjem mehaničke filtracije deterdžent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pacing w:val="-8"/>
                <w:sz w:val="16"/>
                <w:szCs w:val="16"/>
                <w:highlight w:val="yellow"/>
                <w:lang w:val="sl-SI" w:eastAsia="sl-SI"/>
              </w:rPr>
            </w:pPr>
            <w:r>
              <w:rPr>
                <w:spacing w:val="-8"/>
                <w:sz w:val="16"/>
                <w:szCs w:val="16"/>
                <w:highlight w:val="yellow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državanje kupki za odmašćivanj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 xml:space="preserve">U cilju smanjivanja potrošnje hemikalija i energije </w:t>
            </w:r>
            <w:r>
              <w:rPr>
                <w:b/>
                <w:sz w:val="16"/>
                <w:szCs w:val="16"/>
              </w:rPr>
              <w:t>BAT znači korišćenje jedne tehnike ili kombinaciju tehnika za održavanje i produžavanje roka trajanja kupki za odmašćivanje</w:t>
            </w:r>
            <w:r>
              <w:rPr>
                <w:sz w:val="16"/>
                <w:szCs w:val="16"/>
              </w:rPr>
              <w:t>. Pogodne tehnike su navedene u poglavlju 4.11.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 xml:space="preserve">U 2012.god planirano je uvođenje sistema reciklaže deterdženta. Mehaničkom filtracijom će se odvajati ulja, a rastvor za odmašćivanje vraćati u kadu i dokoncentrisati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36" w:hanging="0"/>
              <w:jc w:val="both"/>
              <w:rPr>
                <w:b/>
                <w:b/>
                <w:sz w:val="20"/>
                <w:lang w:val="sl-SI" w:eastAsia="sl-SI"/>
              </w:rPr>
            </w:pPr>
            <w:r>
              <w:rPr>
                <w:b/>
                <w:sz w:val="20"/>
                <w:lang w:val="sl-SI" w:eastAsia="sl-SI"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Nagrizanje i ostale jako kisele kupke – tehnike za produžavanje perioda korišćenja  kupki i ponovno iskorišćavanj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343"/>
              <w:jc w:val="both"/>
              <w:rPr/>
            </w:pPr>
            <w:r>
              <w:rPr>
                <w:sz w:val="16"/>
                <w:szCs w:val="16"/>
              </w:rPr>
              <w:t xml:space="preserve">U slučaju </w:t>
            </w:r>
            <w:r>
              <w:rPr>
                <w:b/>
                <w:sz w:val="16"/>
                <w:szCs w:val="16"/>
              </w:rPr>
              <w:t>velike potrošnje kiseline za nagrizanje BAT znači produžavanje roka trajanja kiseli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rišćenjem jedne od tehnika iz poglavlja</w:t>
            </w:r>
            <w:r>
              <w:rPr>
                <w:sz w:val="16"/>
                <w:szCs w:val="16"/>
              </w:rPr>
              <w:t xml:space="preserve"> 4.11.14, ili </w:t>
            </w:r>
            <w:r>
              <w:rPr>
                <w:b/>
                <w:sz w:val="16"/>
                <w:szCs w:val="16"/>
              </w:rPr>
              <w:t>produžavanje roka trajanja kiseline za elektrolitsko nagrizanje korišćenjem elektrolize za odstranjivanje metala</w:t>
            </w:r>
            <w:r>
              <w:rPr>
                <w:sz w:val="16"/>
                <w:szCs w:val="16"/>
              </w:rPr>
              <w:t xml:space="preserve"> i oksidaciju pojedinih organskih komponenti (vidi poglavlje 4.11.8).</w:t>
            </w:r>
          </w:p>
          <w:p>
            <w:pPr>
              <w:pStyle w:val="Normal"/>
              <w:ind w:firstLine="343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redstva za nagrizanje i ostale jake kiseline mogu se ponovo iskorišćavati ili upotrebljavati i van uređaja</w:t>
            </w:r>
            <w:r>
              <w:rPr>
                <w:sz w:val="16"/>
                <w:szCs w:val="16"/>
              </w:rPr>
              <w:t xml:space="preserve">, vidi poglavlja 4.17.3 i 5.1.6.4, ali </w:t>
            </w:r>
            <w:r>
              <w:rPr>
                <w:b/>
                <w:sz w:val="16"/>
                <w:szCs w:val="16"/>
              </w:rPr>
              <w:t>to nije BAT u svim slučajevim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M/5.2.9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sl-SI" w:eastAsia="sl-SI"/>
              </w:rPr>
            </w:pPr>
            <w:r>
              <w:rPr>
                <w:b/>
                <w:i/>
                <w:sz w:val="16"/>
                <w:szCs w:val="16"/>
                <w:lang w:val="sl-SI" w:eastAsia="sl-S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b/>
                <w:sz w:val="16"/>
                <w:szCs w:val="16"/>
                <w:lang w:val="sl-SI" w:eastAsia="sl-SI"/>
              </w:rPr>
              <w:t>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317"/>
              <w:jc w:val="both"/>
              <w:rPr>
                <w:sz w:val="16"/>
                <w:szCs w:val="16"/>
                <w:lang w:val="sl-SI" w:eastAsia="sl-SI"/>
              </w:rPr>
            </w:pPr>
            <w:r>
              <w:rPr>
                <w:sz w:val="16"/>
                <w:szCs w:val="16"/>
                <w:lang w:val="sl-SI" w:eastAsia="sl-SI"/>
              </w:rPr>
              <w:t>Zaprljana sumporna kiselina sa linije predobrade emajlirnice će se koristiti za podešavanje pH na prečistaču otpadnih vod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highlight w:val="yellow"/>
        </w:rPr>
      </w:pPr>
      <w:r>
        <w:rPr>
          <w:highlight w:val="yellow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8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2:00Z</dcterms:created>
  <dc:creator>pavli_an</dc:creator>
  <dc:description/>
  <cp:keywords/>
  <dc:language>en-US</dc:language>
  <cp:lastModifiedBy>Pantelić Ana</cp:lastModifiedBy>
  <cp:lastPrinted>2007-10-05T15:02:00Z</cp:lastPrinted>
  <dcterms:modified xsi:type="dcterms:W3CDTF">2012-05-21T12:46:00Z</dcterms:modified>
  <cp:revision>231</cp:revision>
  <dc:subject/>
  <dc:title>6</dc:title>
</cp:coreProperties>
</file>